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</w:rPr>
        <w:t>Задание 1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рочитайте тексты. Охарактеризуйте их, определите их тип. Определите, какие дидактические возможности предоставляют эти тексты при использовании их на уроке ОРКСЭ.</w:t>
      </w:r>
    </w:p>
    <w:p>
      <w:pPr>
        <w:pStyle w:val="Default"/>
        <w:rPr>
          <w:sz w:val="23"/>
          <w:szCs w:val="23"/>
        </w:rPr>
      </w:pPr>
      <w:r>
        <w:rPr>
          <w:b/>
          <w:bCs/>
        </w:rPr>
        <w:t xml:space="preserve"> </w:t>
      </w:r>
      <w:r>
        <w:rPr>
          <w:b/>
          <w:bCs/>
          <w:sz w:val="23"/>
          <w:szCs w:val="23"/>
        </w:rPr>
        <w:t xml:space="preserve">Задание 2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оставьте к одному из текстов 5 заданий в соответствии с предложенной типологией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оанализируйте задания, составленные другими группами, в соответствии с предложен-ной типологией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Задание 3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Задайте к одному из текстов 6 вопросов в соответствии с предложенной типологией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1</w:t>
      </w:r>
    </w:p>
    <w:p>
      <w:pPr>
        <w:pStyle w:val="Default"/>
        <w:jc w:val="both"/>
        <w:rPr/>
      </w:pPr>
      <w:r>
        <w:rPr/>
        <w:t>Учительница задала ребятам написать сочинение о том, как они провели летние каникулы. Петя попросил Валеру:</w:t>
      </w:r>
    </w:p>
    <w:p>
      <w:pPr>
        <w:pStyle w:val="Default"/>
        <w:jc w:val="both"/>
        <w:rPr/>
      </w:pPr>
      <w:r>
        <w:rPr/>
        <w:t>- Напиши за меня. Ты по русскому здорово соображаешь, а я мучаюсь-мучаюсь, и ничего не получается.</w:t>
      </w:r>
    </w:p>
    <w:p>
      <w:pPr>
        <w:pStyle w:val="Default"/>
        <w:jc w:val="both"/>
        <w:rPr/>
      </w:pPr>
      <w:r>
        <w:rPr/>
        <w:t>Расспросил Валера Петю, как он каникулы провел, и написал за него сочинение. А после свое стал писать. Проверила учительница работы, Петю похвалила, а Валере ничего не сказала. Раскрыл он свою тетрадь, а в ней – тройка. Ясно почему: Валера свое сочинение после Петиного писал, устал уже, вот и написал хуже.</w:t>
      </w:r>
    </w:p>
    <w:p>
      <w:pPr>
        <w:pStyle w:val="Default"/>
        <w:jc w:val="both"/>
        <w:rPr/>
      </w:pPr>
      <w:r>
        <w:rPr/>
        <w:t>Обидно ему стало, он и сказал Пете:</w:t>
      </w:r>
    </w:p>
    <w:p>
      <w:pPr>
        <w:pStyle w:val="Default"/>
        <w:jc w:val="both"/>
        <w:rPr/>
      </w:pPr>
      <w:r>
        <w:rPr/>
        <w:t>- Нечестно чужое сочинение за свое выдавать.</w:t>
      </w:r>
    </w:p>
    <w:p>
      <w:pPr>
        <w:pStyle w:val="Default"/>
        <w:jc w:val="both"/>
        <w:rPr/>
      </w:pPr>
      <w:r>
        <w:rPr/>
        <w:t>- Как чужое? – удивился Петя. – Это же я так хорошо каникулы провел. А ты, значит, провел каникулы на тройку.</w:t>
      </w:r>
    </w:p>
    <w:p>
      <w:pPr>
        <w:pStyle w:val="Default"/>
        <w:jc w:val="both"/>
        <w:rPr/>
      </w:pPr>
      <w:r>
        <w:rPr/>
        <w:t>- Каникулы ты, может, и хорошо провел, а за сочинение пятерку получил обманом.</w:t>
      </w:r>
    </w:p>
    <w:p>
      <w:pPr>
        <w:pStyle w:val="Default"/>
        <w:jc w:val="both"/>
        <w:rPr/>
      </w:pPr>
      <w:r>
        <w:rPr/>
        <w:t>- Каким обманом?! Разве это сочинение не стоит пятерки?</w:t>
      </w:r>
    </w:p>
    <w:p>
      <w:pPr>
        <w:pStyle w:val="Default"/>
        <w:jc w:val="both"/>
        <w:rPr/>
      </w:pPr>
      <w:r>
        <w:rPr/>
        <w:t>- Стоит, раз Мария Ивановна за него пять поставила. Только несправедливо, что ты пятерку получил.</w:t>
      </w:r>
    </w:p>
    <w:p>
      <w:pPr>
        <w:pStyle w:val="Default"/>
        <w:jc w:val="both"/>
        <w:rPr/>
      </w:pPr>
      <w:r>
        <w:rPr/>
        <w:t>- Это почему же?</w:t>
      </w:r>
    </w:p>
    <w:p>
      <w:pPr>
        <w:pStyle w:val="Default"/>
        <w:jc w:val="both"/>
        <w:rPr/>
      </w:pPr>
      <w:r>
        <w:rPr/>
        <w:t>- Так ведь сочинение не твое! – рассердился Валера. – Вот если бы тебе за него двойку поставили, было бы правильно!</w:t>
      </w:r>
    </w:p>
    <w:p>
      <w:pPr>
        <w:pStyle w:val="Default"/>
        <w:jc w:val="both"/>
        <w:rPr/>
      </w:pPr>
      <w:r>
        <w:rPr/>
        <w:t>- За что ж мне двойку ставить, если я каникулы на пятерку провел? Стояла бы у меня двойка за сочинение, так она бы была твоя. Сочинение-то ты писал.</w:t>
      </w:r>
    </w:p>
    <w:p>
      <w:pPr>
        <w:pStyle w:val="Default"/>
        <w:jc w:val="both"/>
        <w:rPr/>
      </w:pPr>
      <w:r>
        <w:rPr/>
        <w:t>- Двойка моя, а пятерка твоя?! Ловко у тебя получается!</w:t>
      </w:r>
    </w:p>
    <w:p>
      <w:pPr>
        <w:pStyle w:val="Default"/>
        <w:jc w:val="both"/>
        <w:rPr/>
      </w:pPr>
      <w:r>
        <w:rPr/>
        <w:t>- Так пятерке каждый рад.</w:t>
      </w:r>
    </w:p>
    <w:p>
      <w:pPr>
        <w:pStyle w:val="Default"/>
        <w:jc w:val="both"/>
        <w:rPr/>
      </w:pPr>
      <w:r>
        <w:rPr/>
        <w:t>- А вот и не каждый! Я этой пятерке не рад!</w:t>
      </w:r>
    </w:p>
    <w:p>
      <w:pPr>
        <w:pStyle w:val="Default"/>
        <w:jc w:val="both"/>
        <w:rPr/>
      </w:pPr>
      <w:r>
        <w:rPr/>
        <w:t>- Это потому, что она не твоя.</w:t>
      </w:r>
    </w:p>
    <w:p>
      <w:pPr>
        <w:pStyle w:val="Default"/>
        <w:jc w:val="both"/>
        <w:rPr/>
      </w:pPr>
      <w:r>
        <w:rPr/>
        <w:t>- А чья же? Ты, что ли, ее заслужил?</w:t>
      </w:r>
    </w:p>
    <w:p>
      <w:pPr>
        <w:pStyle w:val="Default"/>
        <w:jc w:val="both"/>
        <w:rPr/>
      </w:pPr>
      <w:r>
        <w:rPr/>
        <w:t>- А то кто же?</w:t>
      </w:r>
    </w:p>
    <w:p>
      <w:pPr>
        <w:pStyle w:val="Default"/>
        <w:jc w:val="both"/>
        <w:rPr/>
      </w:pPr>
      <w:r>
        <w:rPr/>
        <w:t>- А вот и не ты!</w:t>
      </w:r>
    </w:p>
    <w:p>
      <w:pPr>
        <w:pStyle w:val="Default"/>
        <w:jc w:val="both"/>
        <w:rPr/>
      </w:pPr>
      <w:r>
        <w:rPr/>
        <w:t>- Как же не я, если это я так хорошо каникулы провел!</w:t>
      </w:r>
    </w:p>
    <w:p>
      <w:pPr>
        <w:pStyle w:val="Default"/>
        <w:jc w:val="both"/>
        <w:rPr/>
      </w:pPr>
      <w:r>
        <w:rPr/>
        <w:t>Так друзья ни до чего и не договорились. Помогите им спор решить. Кто прав: Валера или Петя? А может быть, ни тот ни другой? Ведь и так бывает… (Ю. Ермолаев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Default"/>
        <w:jc w:val="both"/>
        <w:rPr/>
      </w:pPr>
      <w:r>
        <w:rPr/>
        <w:t>Идешь из церкви. Все — другое. Снег — святой. И звезды — святые, новые, рождественские звезды. Рождество! Посмотришь в небо. Где же она, та давняя звезда, которая волхвам явилась? Вон она: над Барминихиным двором, над садом! Каждый год — над этим садом, низко. Она голубоватая, Святая. Бывало, думал: «Если к ней идти — придешь туда. Вот, прийти бы...и поклониться вместе с пастухами Рождеству! Он — в яслях, в маленькой кормушке, как в конюшне... Только не дойдешь, мороз, замерзнешь!» Смотришь, смотришь — и думаешь: «Волсви же со звездою путешествуют!..»</w:t>
      </w:r>
    </w:p>
    <w:p>
      <w:pPr>
        <w:pStyle w:val="Default"/>
        <w:jc w:val="both"/>
        <w:rPr/>
      </w:pPr>
      <w:r>
        <w:rPr/>
        <w:t>Волсви?.. Значит — мудрецы, волхвы. А, маленький, я думал — волки. Тебе смешно? Да, добрые такие волки,— думал. Звезда ведет их, а они идут, притихли. Маленький Христос родился, и даже волки добрые теперь. Даже и волки рады. Правда, хорошо ведь? Хвосты у них опущены. Идут, поглядывают на звезду. А та ведет их. &lt;…&gt; Видишь — кормушка, с сеном, светлый–светлый мальчик, ручкой манит?.. Да, и волков... всех манит. Как я хотел увидеть!.. Овцы там, коровы, голуби взлетают по стропилам... и пастухи, склонились... и цари, волхвы... И вот, подходят волки. Их у нас в России много!.. Смотрят, а войти боятся. Почему боятся? А стыдно им... злые такие были. Ты спрашиваешь — впустят? Ну, конечно, впустят. Скажут: ну, и вы входите, нынче Рождество! И звезды... все звезды там, у входа, толпятся, светят... Кто, волки? Ну, конечно, рады.</w:t>
      </w:r>
    </w:p>
    <w:p>
      <w:pPr>
        <w:pStyle w:val="Default"/>
        <w:jc w:val="both"/>
        <w:rPr/>
      </w:pPr>
      <w:r>
        <w:rPr/>
        <w:t>Бывало, гляжу и думаю: прощай, до будущего Рождества! Ресницы смерзлись, а от звезды все стрелки, стрелки...</w:t>
      </w:r>
    </w:p>
    <w:p>
      <w:pPr>
        <w:pStyle w:val="Default"/>
        <w:jc w:val="both"/>
        <w:rPr/>
      </w:pPr>
      <w:r>
        <w:rPr/>
        <w:t>&lt;…&gt; И в доме — Рождество. Пахнет натертыми полами, мастикой, елкой. Лампы не горят, а все лампадки. Печки трещат–пылают. Тихий свет, святой. В холодном зале таинственно темнеет елка, еще пустая, — другая, чем на рынке. За ней чуть брезжит алый огонек лампадки, — звездочки, в лесу как будто... А завтра!.. В детской горит лампадка. Красные языки из печки прыгают на замерзших окнах. За ними — звезды. Светит большая звезда над Барминихиным садом, но это совсем другая. А та, Святая, ушла. До будущего года.  (И.С.Шмелев «Лето Господне. Рождество»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Default"/>
        <w:jc w:val="both"/>
        <w:rPr/>
      </w:pPr>
      <w:r>
        <w:rPr/>
        <w:t>Дорога к монастырю была долгой. По показавшимся огням костров и блеянию овец Ананд и Падма догадались, что набрели на стоянку кочевников. Они подошли к ближайшей кибитке стойбища, состоявшего из десятка таких же потемневших от времени и дождей походных строений. Из кибитки вышел старик. Он поздоровался и предложил называть его дедом Норбу.</w:t>
      </w:r>
    </w:p>
    <w:p>
      <w:pPr>
        <w:pStyle w:val="Default"/>
        <w:jc w:val="both"/>
        <w:rPr/>
      </w:pPr>
      <w:r>
        <w:rPr/>
        <w:t xml:space="preserve">Ананд с поклоном поднес ему </w:t>
      </w:r>
      <w:r>
        <w:rPr>
          <w:b/>
          <w:bCs/>
        </w:rPr>
        <w:t>хадак</w:t>
      </w:r>
      <w:r>
        <w:rPr/>
        <w:t xml:space="preserve">, старик поблагодарил гостей за подарок и пригласил войти. За чаем Ананд рассказал о цели их путешествия. Вдруг откинулся полог кибитки, и вошел </w:t>
      </w:r>
      <w:r>
        <w:rPr>
          <w:b/>
          <w:bCs/>
        </w:rPr>
        <w:t xml:space="preserve">лама </w:t>
      </w:r>
      <w:r>
        <w:rPr/>
        <w:t xml:space="preserve">– буддийский священнослужитель. На нем была бордовая тонга, шафрановая накидка через плечо; пальцы правой руки медленно перебирали коричневые </w:t>
      </w:r>
      <w:r>
        <w:rPr>
          <w:b/>
          <w:bCs/>
        </w:rPr>
        <w:t>четки</w:t>
      </w:r>
      <w:r>
        <w:rPr/>
        <w:t xml:space="preserve">, в левой он нес дорожную сумку. Лама приходился хозяину братом и направлялся в соседний монастырь на праздник </w:t>
      </w:r>
      <w:r>
        <w:rPr>
          <w:b/>
          <w:bCs/>
        </w:rPr>
        <w:t>Весак</w:t>
      </w:r>
      <w:r>
        <w:rPr/>
        <w:t>, но ночь застала его в пути. Друзья удивились, как можно в безбрежной степи найти маленькое стойбище. Лама рассмеялся: «Тот, кто знает язык птиц и зверей, читает звездное небо, и слушает шепот земли – найдет то, что ищет!».</w:t>
      </w:r>
    </w:p>
    <w:p>
      <w:pPr>
        <w:pStyle w:val="Default"/>
        <w:jc w:val="both"/>
        <w:rPr/>
      </w:pPr>
      <w:r>
        <w:rPr/>
        <w:t>За чаем он рассказал друзьям о буддийских праздниках:</w:t>
      </w:r>
    </w:p>
    <w:p>
      <w:pPr>
        <w:pStyle w:val="Default"/>
        <w:jc w:val="both"/>
        <w:rPr/>
      </w:pPr>
      <w:r>
        <w:rPr/>
        <w:t>- У буддистов имеется немало праздников, они связаны в первую очередь с событиями жизни Будды. В праздник Весак принято отмечать день рождения Будды. В эти дни в буддийских храмах и монастырях проводятся специальные молебны, миряне совершают подношения и присутствуют на специальных церемониях, играют на музыкальных инструментах, совершают разнообразные обряды. Например, опускают в реки и каналы сделанные из листьев, тарелки со свечами и благовониями. Считается, что отплывая, они символизируют уход несчастий.</w:t>
      </w:r>
    </w:p>
    <w:p>
      <w:pPr>
        <w:pStyle w:val="Default"/>
        <w:jc w:val="both"/>
        <w:rPr/>
      </w:pPr>
      <w:r>
        <w:rPr/>
        <w:t>В праздники буддисты должны быть более внимательны, считается, что в эти дни сила деяний, поступков и мыслей, как добрых, так и плохих, увеличивается в 1000 раз. Поэтому празднование часто сопровождается наведением чистоты в храме, в домах буддистов, в их душах и телах. (Б.У. Китинов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Default"/>
        <w:jc w:val="both"/>
        <w:rPr/>
      </w:pPr>
      <w:r>
        <w:rPr/>
        <w:t xml:space="preserve">Одно из самых первых упоминаний об исламе в России относится к очень давнему времени. Как свидетельствуют исторические документы, большое </w:t>
      </w:r>
      <w:r>
        <w:rPr>
          <w:b/>
          <w:bCs/>
        </w:rPr>
        <w:t xml:space="preserve">посольство </w:t>
      </w:r>
      <w:r>
        <w:rPr/>
        <w:t>из древнего города Багдад, во главе с Сусаном ар-Расси и секретарем Ибн Фадланом было отправлено в другие земли со специальной миссией – рассказать народам этих краев об исламе. Путешествие было полно опасностей: суровая погода, разбойники, трудности пути. Но все-таки посольство достигло берегов Волги, везде рассказывая людям о мусульманах и пророке Муххамеде. Многие из народов под влиянием рассказов Ибн Фадлана приняли ислам. Среди них были и жители древней Булгарии (территория современного Татарстана) - современные татары и башкиры.</w:t>
      </w:r>
    </w:p>
    <w:p>
      <w:pPr>
        <w:pStyle w:val="Default"/>
        <w:jc w:val="both"/>
        <w:rPr/>
      </w:pPr>
      <w:r>
        <w:rPr/>
        <w:t>Жители Кавказа - чеченцы, ингуши, кабардинцы, лезгины, кумыки, лакцы и многие другие народы нашей страны в большинстве своем тоже мусульмане. Считается, что начало распространения ислама в этом регионе связано с приходом сюда представителей из арабского и турецкого мира. До сих пор на Северном Кавказе живут потомки не только тех арабов, но и потомки членов семьи пророка Муххамеда.</w:t>
      </w:r>
    </w:p>
    <w:p>
      <w:pPr>
        <w:pStyle w:val="Default"/>
        <w:jc w:val="both"/>
        <w:rPr/>
      </w:pPr>
      <w:r>
        <w:rPr/>
        <w:t>С распространением исламской религии в нашей стране начали строиться деревянные и каменные мечети. Одной из самых древних известных мечетей на Северном Кавказе является священное сооружение в дагестанском городе Дербенте.</w:t>
      </w:r>
    </w:p>
    <w:p>
      <w:pPr>
        <w:pStyle w:val="Default"/>
        <w:jc w:val="both"/>
        <w:rPr/>
      </w:pPr>
      <w:r>
        <w:rPr/>
        <w:t>В центральной России в средние века и позже мечети строились в тех местах, где проживали мусульмане. Казань, Уфа, Оренбург и другие города по праву считаются историческими местами мусульман Поволжья и Урала. Знаменитая на весь мир мечеть «Караван-Сарай» в Оренбурге была построена на общие деньги православных и мусульман. В Москве первая мечеть была построена в середине ХIХ века в Замоскворечье, районе, где с давних пор жили татары. Совсем недавно в Москве, на Поклонной горе была построена Мемориальная мечеть в память о мусульманах, павших в боях Великой Отечественной войны. (Р.Б. Амиров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Default"/>
        <w:jc w:val="both"/>
        <w:rPr/>
      </w:pPr>
      <w:r>
        <w:rPr/>
        <w:t>Представьте себе, что вы поднимаетесь по дороге среди оранжевых скал с темно-зелеными соснами. А впереди виден город, сверкающий на солнце так, будто он построен из чистого золота. Древние еврейские мудрецы говорили: «Десять мер красоты было отпущено миру, девять из них — Иерусалиму и одна — остальному миру».</w:t>
      </w:r>
    </w:p>
    <w:p>
      <w:pPr>
        <w:pStyle w:val="Default"/>
        <w:jc w:val="both"/>
        <w:rPr/>
      </w:pPr>
      <w:r>
        <w:rPr/>
        <w:t>В этот город не входят и не въезжают; с древних времен принято говорить, что в Иерусалим поднимаются или же восходят. И не только потому, что город расположен на высоких холмах, но прежде всего, потому, что Иерусалим — это святой город. И совершаемое восхождение — не только физический подъем, но и духовное возвышение.</w:t>
      </w:r>
    </w:p>
    <w:p>
      <w:pPr>
        <w:pStyle w:val="Default"/>
        <w:jc w:val="both"/>
        <w:rPr/>
      </w:pPr>
      <w:r>
        <w:rPr/>
        <w:t>Святым считают Иерусалим последователи трех религий — иудаизма, христианства и ислама. Но для евреев этот город особенно важен. Он — начало всех начал, место, избранное Богом. Три тысячи лет назад он стал столицей древнего еврейского царства. В Иерусалиме находилась величайшая святыня иудаизма — Храм. Потом город и Храм погибли, а евреи были на долгие столетия изгнаны из этих мест. Но век за веком они повторяли: «Пусть отсохнет моя правая рука, если я забуду тебя, Иерусалим…»</w:t>
      </w:r>
    </w:p>
    <w:p>
      <w:pPr>
        <w:pStyle w:val="Default"/>
        <w:jc w:val="both"/>
        <w:rPr/>
      </w:pPr>
      <w:r>
        <w:rPr/>
        <w:t>Пройдем по нешироким улицам между домов цвета топленого молока. С древности здесь строили из особого камня, который добывают в близлежащих холмах. Этот камень встречается только в одном месте в мире — в окрестностях Иерусалима. Поэтому его называют «иерусалимским камнем». И сегодня по заведенной традиции им принято отделывать все новые дома. Благодаря этому удивительному, сияющему в лучах солнца камню, Иерусалим называют «Золотым городом».</w:t>
      </w:r>
    </w:p>
    <w:p>
      <w:pPr>
        <w:pStyle w:val="Default"/>
        <w:jc w:val="both"/>
        <w:rPr/>
      </w:pPr>
      <w:r>
        <w:rPr/>
        <w:t>Оглядевшись по сторонам, мы увидим вывески магазинов и офисов, уличные указатели и рекламные объявления на необычном языке — иврите. Буквы этого языка не похожи ни на русские, ни на латинские, среди них нет ни одной гласной, а пишут на иврите не слева направо, а справа налево.</w:t>
      </w:r>
    </w:p>
    <w:p>
      <w:pPr>
        <w:pStyle w:val="Default"/>
        <w:jc w:val="both"/>
        <w:rPr/>
      </w:pPr>
      <w:r>
        <w:rPr/>
        <w:t>И вот, наконец, мы выходим к высокой крепостной стене с мощными надвратными башнями — Старому городу. От его вида захватывает дух, и ты понимаешь старинные слова о девяти мерах красоты.</w:t>
      </w:r>
    </w:p>
    <w:p>
      <w:pPr>
        <w:pStyle w:val="Default"/>
        <w:jc w:val="both"/>
        <w:rPr/>
      </w:pPr>
      <w:r>
        <w:rPr/>
        <w:t>Внутри Старого города находятся важнейшие религиозные святыни — христианский Храм Гроба Господня, исламские мечети Аль-Акса и Купол Скалы.</w:t>
      </w:r>
    </w:p>
    <w:p>
      <w:pPr>
        <w:pStyle w:val="Default"/>
        <w:jc w:val="both"/>
        <w:rPr/>
      </w:pPr>
      <w:r>
        <w:rPr/>
        <w:t>Здесь же сердце еврейского Иерусалима — Стена Плача. Возле этой древней каменной стены стоят люди в белых полосатых накидках, с небольшими кожаными коробочками на лбу и на руке — так иудеи молятся у своей величайшей святыни. (Н.Г. Пропирный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6</w:t>
      </w:r>
    </w:p>
    <w:p>
      <w:pPr>
        <w:pStyle w:val="Default"/>
        <w:jc w:val="both"/>
        <w:rPr/>
      </w:pPr>
      <w:r>
        <w:rPr>
          <w:b/>
          <w:bCs/>
        </w:rPr>
        <w:t xml:space="preserve">Алекс: </w:t>
      </w:r>
      <w:r>
        <w:rPr/>
        <w:t>Я хочу сказать, что помимо добрых дел и любви и уважения друг к другу, все религиозные культуры еще объединяет красота.</w:t>
      </w:r>
    </w:p>
    <w:p>
      <w:pPr>
        <w:pStyle w:val="Default"/>
        <w:jc w:val="both"/>
        <w:rPr/>
      </w:pPr>
      <w:r>
        <w:rPr>
          <w:b/>
          <w:bCs/>
        </w:rPr>
        <w:t xml:space="preserve">Сэнди: </w:t>
      </w:r>
      <w:r>
        <w:rPr/>
        <w:t>Что ты имеешь в виду?</w:t>
      </w:r>
    </w:p>
    <w:p>
      <w:pPr>
        <w:pStyle w:val="Default"/>
        <w:jc w:val="both"/>
        <w:rPr/>
      </w:pPr>
      <w:r>
        <w:rPr>
          <w:b/>
          <w:bCs/>
        </w:rPr>
        <w:t xml:space="preserve">Акико: </w:t>
      </w:r>
      <w:r>
        <w:rPr/>
        <w:t>А я понимаю, что хотел сказать Алекс. Нас, японцев, с детства учат видеть красоту во всем. Человек, который живет по нравственным законам – красивый человек.</w:t>
      </w:r>
    </w:p>
    <w:p>
      <w:pPr>
        <w:pStyle w:val="Default"/>
        <w:jc w:val="both"/>
        <w:rPr/>
      </w:pPr>
      <w:r>
        <w:rPr>
          <w:b/>
          <w:bCs/>
        </w:rPr>
        <w:t xml:space="preserve">Саша: </w:t>
      </w:r>
      <w:r>
        <w:rPr/>
        <w:t>А я сразу подумал о красоте, которая создается руками человека, о памятниках религиозной культуры, о том, как хотелось бы побывать в разных странах и увидеть все то, о чем мы пока только читали или слышали.</w:t>
      </w:r>
    </w:p>
    <w:p>
      <w:pPr>
        <w:pStyle w:val="Default"/>
        <w:jc w:val="both"/>
        <w:rPr/>
      </w:pPr>
      <w:r>
        <w:rPr>
          <w:b/>
          <w:bCs/>
        </w:rPr>
        <w:t xml:space="preserve">Акико: </w:t>
      </w:r>
      <w:r>
        <w:rPr/>
        <w:t>Я хочу объехать весь мир! Очень хочу побывать в России, посмотреть на православные храмы. Они такие сказочные, и на солнце блестят золотые купола! Саша, расскажи, где мне надо обязательно побывать.</w:t>
      </w:r>
    </w:p>
    <w:p>
      <w:pPr>
        <w:pStyle w:val="Default"/>
        <w:jc w:val="both"/>
        <w:rPr/>
      </w:pPr>
      <w:r>
        <w:rPr>
          <w:b/>
          <w:bCs/>
        </w:rPr>
        <w:t xml:space="preserve">Саша: </w:t>
      </w:r>
      <w:r>
        <w:rPr/>
        <w:t>В России есть много старинных городов, в которых сохранились памятники древней церковной архитектуры. Их называют «золотое кольцо России»: Сергиев Посад, Переславль-Залесский, Ростов, Ярославль, Кострома, Иваново, Суздаль и Владимир. В этих городах даже сохранились памятники XII века! Посмотрите на фотографиях, как они красивы.</w:t>
      </w:r>
    </w:p>
    <w:p>
      <w:pPr>
        <w:pStyle w:val="Default"/>
        <w:jc w:val="both"/>
        <w:rPr/>
      </w:pPr>
      <w:r>
        <w:rPr>
          <w:b/>
          <w:bCs/>
        </w:rPr>
        <w:t xml:space="preserve">Алекс: </w:t>
      </w:r>
      <w:r>
        <w:rPr/>
        <w:t>Да! На это стоит посмотреть! А я еще хочу побывать в Иерусалиме. Ведь этот город считаю святым последователи трех религий — иудаизма, христианства и ислама. Иерусалим называют Золотым городом. Интересно, почему?</w:t>
      </w:r>
    </w:p>
    <w:p>
      <w:pPr>
        <w:pStyle w:val="Default"/>
        <w:jc w:val="both"/>
        <w:rPr/>
      </w:pPr>
      <w:r>
        <w:rPr>
          <w:b/>
          <w:bCs/>
        </w:rPr>
        <w:t xml:space="preserve">Саша: </w:t>
      </w:r>
      <w:r>
        <w:rPr/>
        <w:t>Я знаю еще один город, история которого тесно связана с двумя религиями – христианством и исламом. Это Стамбул в Турции. Когда-то он назывался Константинополь и был столицей могущественной Византии, именно оттуда православие пришло на Русь. Но потом город был захвачен турками-мусульманами и на много веков стал столицей Великой Османской империи.</w:t>
      </w:r>
    </w:p>
    <w:p>
      <w:pPr>
        <w:pStyle w:val="Default"/>
        <w:jc w:val="both"/>
        <w:rPr/>
      </w:pPr>
      <w:r>
        <w:rPr>
          <w:b/>
          <w:bCs/>
        </w:rPr>
        <w:t xml:space="preserve">Сэнди: </w:t>
      </w:r>
      <w:r>
        <w:rPr/>
        <w:t>А я хотел бы побывать в Риме – столице Италии и в Ватикане – католическом государстве, которое находится на территории Рима. Собор Святого Петра – главный католический храм мира, по преданию, он был заложен самим апостолом Петром – учеником Иисуса Христа. В Ватикане хранятся бесценные сокровища – произведения живописи и скульптуры, которые католическая церковь собирала на протяжении столетий.</w:t>
      </w:r>
    </w:p>
    <w:p>
      <w:pPr>
        <w:pStyle w:val="Default"/>
        <w:jc w:val="both"/>
        <w:rPr/>
      </w:pPr>
      <w:r>
        <w:rPr>
          <w:b/>
          <w:bCs/>
        </w:rPr>
        <w:t xml:space="preserve">Акико: </w:t>
      </w:r>
      <w:r>
        <w:rPr/>
        <w:t>А в Индии есть буддистские храмы, самые древние из которых известны с III века! Представляете? И их не строили, а устраивали и рыли в пещерах. Это – храмы Аджанты. Настенная роспись этих пещер и скульптурные изображения – иллюстрации к буддистским мифам и легендам. Вот только я не знаю, почему эти храмы устраивали в пещерах.</w:t>
      </w:r>
    </w:p>
    <w:p>
      <w:pPr>
        <w:pStyle w:val="Default"/>
        <w:jc w:val="both"/>
        <w:rPr/>
      </w:pPr>
      <w:r>
        <w:rPr>
          <w:b/>
          <w:bCs/>
        </w:rPr>
        <w:t xml:space="preserve">Сэнди: </w:t>
      </w:r>
      <w:r>
        <w:rPr/>
        <w:t>Да, как много хочется увидеть и узнать! Сколько стран – столько чудес!</w:t>
      </w:r>
    </w:p>
    <w:p>
      <w:pPr>
        <w:pStyle w:val="Default"/>
        <w:jc w:val="both"/>
        <w:rPr/>
      </w:pPr>
      <w:r>
        <w:rPr>
          <w:b/>
          <w:bCs/>
        </w:rPr>
        <w:t xml:space="preserve">Алекс: </w:t>
      </w:r>
      <w:r>
        <w:rPr/>
        <w:t>Моя мама говорит, что главное – захотеть. Если чего-то очень хочешь, то это обязательно осуществится.</w:t>
      </w:r>
    </w:p>
    <w:p>
      <w:pPr>
        <w:pStyle w:val="Default"/>
        <w:jc w:val="both"/>
        <w:rPr/>
      </w:pPr>
      <w:r>
        <w:rPr>
          <w:b/>
          <w:bCs/>
        </w:rPr>
        <w:t xml:space="preserve">Саша: </w:t>
      </w:r>
      <w:r>
        <w:rPr/>
        <w:t>Давайте загадаем желание – узнать и увидеть как можно больше!</w:t>
      </w:r>
    </w:p>
    <w:p>
      <w:pPr>
        <w:pStyle w:val="Default"/>
        <w:jc w:val="both"/>
        <w:rPr/>
      </w:pPr>
      <w:r>
        <w:rPr>
          <w:b/>
          <w:bCs/>
        </w:rPr>
        <w:t xml:space="preserve">Акико: </w:t>
      </w:r>
      <w:r>
        <w:rPr/>
        <w:t>Побывать в разных странах!</w:t>
      </w:r>
    </w:p>
    <w:p>
      <w:pPr>
        <w:pStyle w:val="Default"/>
        <w:jc w:val="both"/>
        <w:rPr/>
      </w:pPr>
      <w:r>
        <w:rPr>
          <w:b/>
          <w:bCs/>
        </w:rPr>
        <w:t xml:space="preserve">Сэнди: </w:t>
      </w:r>
      <w:r>
        <w:rPr/>
        <w:t>Познакомиться с разными интересными людьми!</w:t>
      </w:r>
    </w:p>
    <w:p>
      <w:pPr>
        <w:pStyle w:val="Normal"/>
        <w:jc w:val="both"/>
        <w:rPr/>
      </w:pPr>
      <w:r>
        <w:rPr>
          <w:b/>
          <w:bCs/>
        </w:rPr>
        <w:t xml:space="preserve">Алекс: </w:t>
      </w:r>
      <w:r>
        <w:rPr/>
        <w:t>А ведь можно считать, что мы уже начали свое путешествие. Теперь остается только двигаться впере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03:00Z</dcterms:created>
  <dc:creator>а</dc:creator>
  <dc:description/>
  <cp:keywords/>
  <dc:language>en-US</dc:language>
  <cp:lastModifiedBy>а</cp:lastModifiedBy>
  <dcterms:modified xsi:type="dcterms:W3CDTF">2013-03-24T07:18:00Z</dcterms:modified>
  <cp:revision>2</cp:revision>
  <dc:subject/>
  <dc:title>Задание</dc:title>
</cp:coreProperties>
</file>