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гративный подход в преподавании кур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Основы религиозных культур и светской этики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идактические материалы к модулю «Основы светской этики»)</w:t>
      </w:r>
    </w:p>
    <w:p>
      <w:pPr>
        <w:pStyle w:val="Normal"/>
        <w:spacing w:before="0" w:after="0"/>
        <w:ind w:firstLine="538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условиях введения Федерального государственного образовательного стандарта начальной школы второго поколения необходимо обратить внимание на те приоритеты в духовно-нравственном воспитании, которые лежат в основе стандарта, а также на те метапредметные  и личностные результаты обучения, достижению которых должен способствовать курс «Основы религиозных культур и светской этики». 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БЛЕМА 1. </w:t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есмотря на то, что в последние десятилетия выросла информированность детей, и появилось большое количество источников информации альтернативных книге, нас, учителей, беспокоит то, что наши дети мало читают. Непосредственным следствием низкой культуры чтения становятся трудности обучения в школе, связанные с невозможностью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смыслового анализа текстов различных жанров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едостаточная сформированность  общеучебных умений и навыков, трудности развития логического мышления. 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еобходимо отметить, что художественные произведения являются для учащихся 4-5 классов одним из источников нравственного воспитания, способов воздействия на их мысли, чувства, воображение. Читая литературные произведения, они приобретают первый жизненный опыт, учатся разбираться в поступках героев, верить в силу добра.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текстом является важной составляющей учебной деятельности в курсе «Основы религиозных культур и светской этики».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кты исследования: </w:t>
      </w:r>
    </w:p>
    <w:p>
      <w:pPr>
        <w:pStyle w:val="Style15"/>
        <w:numPr>
          <w:ilvl w:val="0"/>
          <w:numId w:val="3"/>
        </w:numPr>
        <w:spacing w:before="0" w:after="0"/>
        <w:ind w:left="0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ия УНТ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5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рагменты священных книг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5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гиографические произвед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5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изведения художественной литературы.</w:t>
      </w:r>
    </w:p>
    <w:p>
      <w:pPr>
        <w:pStyle w:val="Normal"/>
        <w:spacing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овательно, можно говорить о текстоцентрическом подходе в преподавании курса «Основы религиозных культур и светской этики». Ведь именно использование литературных текстов дает возможность привить основы  нравственной культуры, понять аллегорический смысл, оценить художественную ценность. Особенно это актуально в контексте перехода к новым ФГОС. Соответственно цели и задачи при отборе содержания образования, педагогических методов и приемов на уроках курса «Основы религиозных культур и светской этики» следует ставить  в контексте реализации образовательных стандартов  второго поколения и ориентироваться на достижение предусмотренных им результатов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особенност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ного и метапредметного характера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материалы к модулю «Основы светской этики» подготовлены к отдельным темам и представляют собой различные типы заданий, направленных на формирование общеучебных коммуникативных умений и навыко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онять тему сообщения, логику развития мысли, извлечь нужную информацию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правильного, осмысленного чтения, умение находить конкретную информацию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ация содерж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бирать и систематизировать материал, составлять план, пользоваться различными типами и стилями реч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строить монологическое высказывание, ведение диалога, участие в дискуссии.</w:t>
            </w:r>
          </w:p>
        </w:tc>
      </w:tr>
    </w:tbl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внимание необходимо уделить чтению. Используются основные виды чтения:</w:t>
      </w:r>
    </w:p>
    <w:p>
      <w:pPr>
        <w:pStyle w:val="Style15"/>
        <w:numPr>
          <w:ilvl w:val="0"/>
          <w:numId w:val="4"/>
        </w:numPr>
        <w:spacing w:before="0" w:after="0"/>
        <w:ind w:left="720" w:hanging="29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ительное чтение (извлечение основной информации или выделение отдельных фрагментов);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hanging="29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учающее чтение (извлечение полной и точной информации с последующей интерпретацией содержания текста);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hanging="29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исковое чтение (нахождение конкретной информации или факта);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720" w:hanging="29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флексивное чтение (сопоставление различных точек зрения и разных источников информации, сопоставление иллюстративной информации с информацией текста)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дактические материалы, представленные в приложениях, можно использовать для различного вида заданий по усмотрению учителя: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дания на составление вопросов к тексту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дания на поиск информации в тексте (с кратким ответом в виде предложения, словосочетания или слова)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дания с выбором ответа  (тестового характера)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ение плана текста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дания логического характера (подбор синонимов, продолжи цепочку слов)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 с деформированным текстом (вставить слово; восстановить последовательность предложений и др.)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дания на перекодирование текста в другой формат (составление схемы, таблицы, иллюстрирование и пр.);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дания к тексту (ответы на вопросы, озаглавливание, самостоятельное составление вопросов)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ывая возрастные особенности и уровень подготовки учащихся 4-5 классов оптимальным можно считать использование текстов небольшого объема дидактико-аллегорического содержания (пословицы и поговорки, притчи, рассказы, басни, стихотворения и др.).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ая подготовка требуется при использовании притч в содержании урока. Притча обладает наибольшим воспитательным потенциалом и развивает аналитические навыки, логическое и критическое мышление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тчи можно разделить на 2 категории:</w:t>
      </w:r>
    </w:p>
    <w:p>
      <w:pPr>
        <w:pStyle w:val="Style15"/>
        <w:numPr>
          <w:ilvl w:val="0"/>
          <w:numId w:val="8"/>
        </w:numPr>
        <w:spacing w:before="0" w:after="0"/>
        <w:ind w:left="1211" w:hanging="21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лигиозного характера, требующие толкования и использования культурного и исторического контекст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211" w:hanging="218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ветские, основанные на жизненных ситуациях, близких учащимся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способы использования притч в курсе:</w:t>
      </w:r>
    </w:p>
    <w:p>
      <w:pPr>
        <w:pStyle w:val="Style15"/>
        <w:numPr>
          <w:ilvl w:val="0"/>
          <w:numId w:val="6"/>
        </w:numPr>
        <w:spacing w:before="0" w:after="0"/>
        <w:ind w:left="72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смысла и идеи притчи;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720"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готовка ответов на вопросы по содержанию и его осмыслению;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720"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ение ключевых понятий в тексте;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720"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авнение нескольких притч;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720"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ллюстрирование;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720"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чинение  своей притчи по  аналогии;</w:t>
      </w:r>
    </w:p>
    <w:p>
      <w:pPr>
        <w:pStyle w:val="Normal"/>
        <w:numPr>
          <w:ilvl w:val="0"/>
          <w:numId w:val="6"/>
        </w:numPr>
        <w:spacing w:lineRule="auto" w:line="240" w:before="0" w:after="280"/>
        <w:ind w:left="720"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сценирование и пр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е место в реализации курса занимает работа в группах, которая позволяет стимулировать самостоятельную работу, мышление учащихся, умение работать в коллективе. Реализации этих задач способствуют ситуации для обсуждения в группе, позволяющие формировать у учащихся верные нравственные ориентиры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аловажное значение в создании психологического комфорта занимает оценка деятельности ученика на уроке. Курс «ОРКСЭ» безотметочный, но участие ребенка на уроке, его домашнее задание должны быть обязательно оценены как учителем, так и им самим.  Во время апробации курса учитель не ставит привычных для учащихся оценок, поэтому необходимо использовать другие способы мотивации учащихся на активное участие в  уроке и домашнюю подготовку. Кроме того учителю самому необходимо определять способы осуществления рефлексии. Цель - оценка изученной информации, осмысление учениками своих действий на уроке. Что это дает учителю? Учитель не только может определить насколько продуктивным оказалось занятие, но и узнать мнение  учащихся об общей атмосфере занятий, своевременно корректировать свою образовательную деятельность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уховные ценности, нормы, моральные установки, идеология и убеждения, все это является частью нашего мировоззрения и отражено в произведениях художественной литературы.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 уроках курса «Основы религиозных культур и светской этики» на примерах художественной литературы ребята учатся определять нравственное и безнравственное поведение, давать  правильную оценку поступкам и событиям,  делать вывод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дактические материалы к модул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сновы светской этики» (приложение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мая литература и другие источники</w:t>
      </w:r>
    </w:p>
    <w:p>
      <w:pPr>
        <w:pStyle w:val="Style15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государственный образовательный стандарт начального общего образования// Электронный ресурс. </w:t>
      </w:r>
      <w:r>
        <w:rPr>
          <w:rFonts w:cs="Times New Roman" w:ascii="Times New Roman" w:hAnsi="Times New Roman"/>
          <w:sz w:val="24"/>
          <w:szCs w:val="24"/>
          <w:lang w:val="en-US"/>
        </w:rPr>
        <w:t>htt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standar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edu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.В. Левитский. Методологические особенности преподавания комплексного учебного курса «Основы религиозных культур и светской этики». – Екатеринбург, 2011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Комплексный курс «Основы религиозных культур и светской этики»: теория и практика преподавания». – Томск, 2011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.И. Ожегов. Словарь русского языка. – М.: Русский язык,1987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олковый словарь живого великорусского языка Владимира Даля.</w:t>
      </w:r>
    </w:p>
    <w:p>
      <w:pPr>
        <w:pStyle w:val="Normal"/>
        <w:spacing w:lineRule="auto" w:line="240" w:before="280" w:after="280"/>
        <w:ind w:left="644" w:hanging="0"/>
        <w:contextualSpacing/>
        <w:rPr>
          <w:rFonts w:ascii="Times New Roman" w:hAnsi="Times New Roman" w:cs="Times New Roman"/>
          <w:sz w:val="24"/>
          <w:szCs w:val="24"/>
          <w:lang w:val="en-US" w:eastAsia="ru-RU"/>
        </w:rPr>
      </w:pPr>
      <w:hyperlink r:id="rId2">
        <w:r>
          <w:rPr>
            <w:rStyle w:val="InternetLink"/>
            <w:sz w:val="24"/>
            <w:szCs w:val="24"/>
            <w:lang w:eastAsia="ru-RU"/>
          </w:rPr>
          <w:t>http://s</w:t>
        </w:r>
        <w:r>
          <w:rPr>
            <w:rStyle w:val="InternetLink"/>
            <w:sz w:val="24"/>
            <w:szCs w:val="24"/>
            <w:lang w:val="en-US" w:eastAsia="ru-RU"/>
          </w:rPr>
          <w:t>lovari.yandex.ru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hyperlink r:id="rId3">
        <w:r>
          <w:rPr>
            <w:rStyle w:val="InternetLink"/>
            <w:sz w:val="24"/>
            <w:szCs w:val="24"/>
            <w:lang w:val="en-US" w:eastAsia="ru-RU"/>
          </w:rPr>
          <w:t>http://smisl-jizni.ru/dobro-i-zlo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val="en-US" w:eastAsia="ru-RU"/>
        </w:rPr>
      </w:pPr>
      <w:hyperlink r:id="rId4">
        <w:r>
          <w:rPr>
            <w:rStyle w:val="InternetLink"/>
            <w:sz w:val="24"/>
            <w:szCs w:val="24"/>
            <w:lang w:val="en-US" w:eastAsia="ru-RU"/>
          </w:rPr>
          <w:t>http://aphorism-list.com/tema.php?page=smysl&amp;tktema=smysl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hyperlink r:id="rId5">
        <w:r>
          <w:rPr>
            <w:rStyle w:val="InternetLink"/>
            <w:sz w:val="24"/>
            <w:szCs w:val="24"/>
            <w:lang w:val="en-US" w:eastAsia="ru-RU"/>
          </w:rPr>
          <w:t>http://stroki.net/content/view/1778/11/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hyperlink r:id="rId6">
        <w:r>
          <w:rPr>
            <w:rStyle w:val="InternetLink"/>
            <w:sz w:val="24"/>
            <w:szCs w:val="24"/>
            <w:lang w:eastAsia="ru-RU"/>
          </w:rPr>
          <w:t>http://smisl-jizni.ru/sovest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hyperlink r:id="rId7">
        <w:r>
          <w:rPr>
            <w:rStyle w:val="InternetLink"/>
            <w:sz w:val="24"/>
            <w:szCs w:val="24"/>
            <w:lang w:eastAsia="ru-RU"/>
          </w:rPr>
          <w:t>http://o-druzhbe.ru/pritchi_o_druzhbe.php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hyperlink r:id="rId8">
        <w:r>
          <w:rPr>
            <w:rStyle w:val="InternetLink"/>
            <w:sz w:val="24"/>
            <w:szCs w:val="24"/>
            <w:lang w:eastAsia="ru-RU"/>
          </w:rPr>
          <w:t>http://www.smartlit.ru/pritch/prich_dryg.htm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hyperlink r:id="rId9">
        <w:r>
          <w:rPr>
            <w:rStyle w:val="InternetLink"/>
            <w:sz w:val="24"/>
            <w:szCs w:val="24"/>
            <w:lang w:eastAsia="ru-RU"/>
          </w:rPr>
          <w:t>http://www.liveinternet.ru/tags/%EF%F0%E8%F2%F7%E8+%EE+%E4%F0%F3%E6%E1%E5/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  <w:lang w:eastAsia="ru-RU"/>
        </w:rPr>
      </w:pPr>
      <w:hyperlink r:id="rId10">
        <w:r>
          <w:rPr>
            <w:rStyle w:val="InternetLink"/>
            <w:sz w:val="24"/>
            <w:szCs w:val="24"/>
            <w:lang w:eastAsia="ru-RU"/>
          </w:rPr>
          <w:t>http://pritchi.castle.by/ras-03-139.html</w:t>
        </w:r>
      </w:hyperlink>
    </w:p>
    <w:p>
      <w:pPr>
        <w:pStyle w:val="Normal"/>
        <w:spacing w:lineRule="auto" w:line="240" w:before="280" w:after="280"/>
        <w:ind w:left="644" w:hanging="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1211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1211" w:hanging="360"/>
      </w:pPr>
      <w:rPr>
        <w:rFonts w:cs="Times New Roman"/>
      </w:rPr>
    </w:lvl>
  </w:abstractNum>
  <w:abstractNum w:abstractNumId="6">
    <w:lvl w:ilvl="0"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lovari.yandex.ru/" TargetMode="External"/><Relationship Id="rId3" Type="http://schemas.openxmlformats.org/officeDocument/2006/relationships/hyperlink" Target="http://smisl-jizni.ru/dobro-i-zlo" TargetMode="External"/><Relationship Id="rId4" Type="http://schemas.openxmlformats.org/officeDocument/2006/relationships/hyperlink" Target="http://aphorism-list.com/tema.php?page=smysl&amp;tktema=smysl" TargetMode="External"/><Relationship Id="rId5" Type="http://schemas.openxmlformats.org/officeDocument/2006/relationships/hyperlink" Target="http://stroki.net/content/view/1778/11/" TargetMode="External"/><Relationship Id="rId6" Type="http://schemas.openxmlformats.org/officeDocument/2006/relationships/hyperlink" Target="http://smisl-jizni.ru/sovest" TargetMode="External"/><Relationship Id="rId7" Type="http://schemas.openxmlformats.org/officeDocument/2006/relationships/hyperlink" Target="http://o-druzhbe.ru/pritchi_o_druzhbe.php" TargetMode="External"/><Relationship Id="rId8" Type="http://schemas.openxmlformats.org/officeDocument/2006/relationships/hyperlink" Target="http://www.smartlit.ru/pritch/prich_dryg.htm" TargetMode="External"/><Relationship Id="rId9" Type="http://schemas.openxmlformats.org/officeDocument/2006/relationships/hyperlink" Target="http://www.liveinternet.ru/tags/%EF%F0%E8%F2%F7%E8+%EE+%E4%F0%F3%E6%E1%E5/" TargetMode="External"/><Relationship Id="rId10" Type="http://schemas.openxmlformats.org/officeDocument/2006/relationships/hyperlink" Target="http://pritchi.castle.by/ras-03-139.htm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3:51:00Z</dcterms:created>
  <dc:creator>Home</dc:creator>
  <dc:description/>
  <cp:keywords/>
  <dc:language>en-US</dc:language>
  <cp:lastModifiedBy>а</cp:lastModifiedBy>
  <dcterms:modified xsi:type="dcterms:W3CDTF">2013-03-24T06:04:00Z</dcterms:modified>
  <cp:revision>3</cp:revision>
  <dc:subject/>
  <dc:title>Интегративный подход в преподавании курса</dc:title>
</cp:coreProperties>
</file>