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3109595" cy="31623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4457700" cy="60579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05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0pt;width:350.95pt;height:476.95pt;mso-wrap-style:none;v-text-anchor:middle">
                <v:fill o:detectmouseclick="t" type="solid" color2="black"/>
                <v:stroke color="navy" weight="57240" joinstyle="miter" endcap="flat"/>
                <w10:wrap type="none"/>
              </v:rect>
            </w:pict>
          </mc:Fallback>
        </mc:AlternateContent>
      </w:r>
      <w:r/>
    </w:p>
    <w:p>
      <w:pPr>
        <w:pStyle w:val="Normal"/>
        <w:rPr/>
      </w:pPr>
      <w:r>
        <w:rPr/>
      </w:r>
    </w:p>
    <w:p>
      <w:pPr>
        <w:pStyle w:val="Normal"/>
        <w:pBdr/>
        <w:jc w:val="right"/>
        <w:rPr/>
      </w:pPr>
      <w:r>
        <w:rPr/>
        <mc:AlternateContent>
          <mc:Choice Requires="wps">
            <w:drawing>
              <wp:inline distT="0" distB="0" distL="0" distR="0">
                <wp:extent cx="4116705" cy="2247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600" cy="224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 xml:space="preserve">Дети пишу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Волшебник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77.05pt;width:324.1pt;height:176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w w:val="80"/>
                          <w:b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 xml:space="preserve">Дети пишут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w w:val="80"/>
                          <w:b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Волшебнику</w:t>
                      </w:r>
                    </w:p>
                  </w:txbxContent>
                </v:textbox>
                <v:path textpathok="t"/>
                <v:textpath on="t" fitshape="t" string="Дети пишут &#10;Волшебнику" style="font-family:&quot;Monotype Corsiva&quot;;font-size:5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********************************************                                               </w: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Волшебник, добрый, мудрый!</w: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994400</wp:posOffset>
            </wp:positionH>
            <wp:positionV relativeFrom="paragraph">
              <wp:posOffset>15875</wp:posOffset>
            </wp:positionV>
            <wp:extent cx="3141980" cy="4633595"/>
            <wp:effectExtent l="0" t="0" r="0" b="0"/>
            <wp:wrapTight wrapText="bothSides">
              <wp:wrapPolygon edited="0">
                <wp:start x="-99" y="0"/>
                <wp:lineTo x="-99" y="21529"/>
                <wp:lineTo x="21600" y="21529"/>
                <wp:lineTo x="21600" y="0"/>
                <wp:lineTo x="-9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44"/>
          <w:szCs w:val="44"/>
        </w:rPr>
        <w:t xml:space="preserve">Хочу тебя просить,                                                            </w: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Чтоб бабушка, папа, мама</w: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Смогли счастливо, долго прожить!</w: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Чтоб не было горя, разлуки</w: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И было поменьше слёз,                                                   </w: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Чтоб мамы ласкали руки, </w: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Баюкал шёпот берёз.</w: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Хотела б сказать, Всемогущий, </w: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Что ДРУГ и СЕМЬЯ – это МИР!</w: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Что ласковый голос поющий</w: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Ещё раз «ЛЮБЛЮ!» - проронил.</w:t>
      </w:r>
    </w:p>
    <w:p>
      <w:pPr>
        <w:pStyle w:val="Normal"/>
        <w:ind w:left="720" w:hanging="0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 </w:t>
      </w:r>
      <w:r>
        <w:rPr>
          <w:rFonts w:cs="Monotype Corsiva" w:ascii="Monotype Corsiva" w:hAnsi="Monotype Corsiva"/>
          <w:sz w:val="32"/>
          <w:szCs w:val="32"/>
        </w:rPr>
        <w:t>Мальцева Дарь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*******************************************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  <w:t>Что бы ты хотел рассказать Волшебнику?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- Я хочу рассказа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о своих желан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о себе, своей жизни, радости и горе, о своих меч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ребята мне помогают иног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ой папа ум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я люблю свою мам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моя семья самая счастлива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 себе, о своей мамочке, о папочке. О своих сестрёнк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я учус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я верю в Бог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я провожу время до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118745</wp:posOffset>
            </wp:positionV>
            <wp:extent cx="882015" cy="10242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67244" r="8127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2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рогие взрослые! Ваши дети  обращаются не к Вам - мамам, папам  или  любимым учителям, а к всесильному и все понимающему Волшебнику из страны детства. И Вы, взрослые, поразмышляйте над мыслями Ваших детей. И  если сможете, то побывайте в роли Волшебника сами, постарайтесь выполнить детские просьбы и мечты, и если это случится,  значит,  будет больше  радости и меньше слёз!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80008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21735</wp:posOffset>
            </wp:positionH>
            <wp:positionV relativeFrom="paragraph">
              <wp:posOffset>233680</wp:posOffset>
            </wp:positionV>
            <wp:extent cx="1003935" cy="9525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960" t="32682" r="7060" b="34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800080"/>
          <w:sz w:val="36"/>
          <w:szCs w:val="36"/>
        </w:rPr>
        <w:t>О чём бы ты хотел спросить у Волшебника?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- ты умеешь лета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сполнит ли он мой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о прошлом мире, когда родился Иису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рист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я буду счастливой всегда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можно выздоров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бессмертный ли он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де он живёт, о чём мечтает, есть ли на свете феи и другие сказочные герои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будутся ли мои желания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мой папа будет живой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колько людей в России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хорошая ли семья у нас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олучу ли я медаль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колько я буду жить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800080"/>
          <w:sz w:val="36"/>
          <w:szCs w:val="36"/>
        </w:rPr>
        <w:t>Что бы ты хотел попросить у Волшебника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бы взрослые и дети никогда не боле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бы моя мама долго жи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бы мои родные никогда не умира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810</wp:posOffset>
            </wp:positionV>
            <wp:extent cx="990600" cy="8636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381" t="62710" r="3220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- чтобы мои близкие не бол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частье сем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бы был мир во всём ми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чтобы я учился на пятёр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бы моя мама не боле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бы у меня были лыж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бы все жили долго и счастли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бы у меня была своя комната, компьютер и плазменный телевиз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бы жизнь на земле была долгой и счастливой, чтобы желания вех детей сбыли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бы в моей семье было счаст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бы моя сестра выздоров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жить вечно, никогда не бол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бы учиться на одни «пятёр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бы меня любили родите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бы все были счастливы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чтобы папа, мама, я и брат были здоровыми и дружны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ашину на пульте управления и руль на компьют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хочу стать умной и здоров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бы у меня было счаст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бы моя мама любила меня больш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оляску, как настоящу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дочку, пять блёсен и 100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1000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енсорный телеф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компьют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телеф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71900" cy="42532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25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orient="landscape" w:w="16838" w:h="11906"/>
      <w:pgMar w:left="1134" w:right="1134" w:gutter="0" w:header="0" w:top="1258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21:00Z</dcterms:created>
  <dc:creator>User</dc:creator>
  <dc:description/>
  <cp:keywords/>
  <dc:language>en-US</dc:language>
  <cp:lastModifiedBy>AVM-3</cp:lastModifiedBy>
  <cp:lastPrinted>2007-12-10T13:26:00Z</cp:lastPrinted>
  <dcterms:modified xsi:type="dcterms:W3CDTF">2013-04-02T04:45:00Z</dcterms:modified>
  <cp:revision>16</cp:revision>
  <dc:subject/>
  <dc:title>                                                                                                                         </dc:title>
</cp:coreProperties>
</file>