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ая справка по общешкольному родительскому собранию МАОУ «Рябининская СОШ» от 12.05.2012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Тема собрания:</w:t>
      </w:r>
      <w:r>
        <w:rPr>
          <w:sz w:val="28"/>
          <w:szCs w:val="28"/>
        </w:rPr>
        <w:t xml:space="preserve"> Введение нового комплексного учебного курса «Основы религиозных культур и светской этики»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вестка дня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родителей (законных представителей) учащихся 3-х классов с введением нового комплексного учебного курса «Основы религиозных культур и светской этики». Рассказать о задачах, содержании и организации обучения данного курс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родителями (законными представителями) модулей «Основы религиозных культур и светской этик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2 мая было проведено родительское собрание в 3 классе. На родительском собрании присутствовало 18 родителей (законных представителей)-100%. Учитель истории Мальцева Е.В. ознакомила родителей (закконых представителей) учащихся 3-х классов с введением нового комплексного учебного курса «Основы религиозных культур и светской этики». Рассказала о задачах, содержании и организации обучения данного курса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 результате письменного добровольного волеизъявления родителями (законными представителями) обучающихся 3-го класса МАОУ «Рябининская СОШ» сделан следующий выбор модулей комплексного учебного курса ОРКСЭ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или: Единогласно выбран модуль «Основы мировых религиозных культур»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48:00Z</dcterms:created>
  <dc:creator/>
  <dc:description/>
  <cp:keywords/>
  <dc:language>en-US</dc:language>
  <cp:lastModifiedBy>а</cp:lastModifiedBy>
  <cp:lastPrinted>2012-03-29T14:11:00Z</cp:lastPrinted>
  <dcterms:modified xsi:type="dcterms:W3CDTF">2013-01-01T09:27:00Z</dcterms:modified>
  <cp:revision>2</cp:revision>
  <dc:subject/>
  <dc:title/>
</cp:coreProperties>
</file>