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7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чева Е.В.</w:t>
            </w:r>
          </w:p>
          <w:p>
            <w:pPr>
              <w:pStyle w:val="Normal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Методические рекомендации для классного руководителя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 использовать для первой встречи в учебном году с родителями школьников.</w:t>
      </w:r>
    </w:p>
    <w:p>
      <w:pPr>
        <w:pStyle w:val="Normal"/>
        <w:ind w:left="-36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ыть хорошим – что это значит?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здесь – согласовать с мамами и папами представление о хороших родителях.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подготовительной работы</w:t>
      </w:r>
      <w:r>
        <w:rPr>
          <w:sz w:val="28"/>
          <w:szCs w:val="28"/>
        </w:rPr>
        <w:t xml:space="preserve"> необходимо опросить детей и учителей, каких родителей они считают действительно хорошими родителями. Ответы школьников и педагогов можно записать на магнитофон. Как вариант – использовать в работе с детьми методику незаконченного предложения: «Хорошие родители – это…»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родительской аудиторией распечатать правила организации родительского труда. (см. приложение)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ветствия и слов благодарности в адрес мам и пап за то, что они сочли важным делом – приглашенные учителя к разговору – начать встречу можно с блиц-опроса: на заданный ведущим вопрос можно ответить а) «Да»; б) «Нет»; в) «Не знаю»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вопрос идет по кругу: «Вы – хороший родитель?»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круг замкнется, попросите тех, кто выбрал первый ответ, пояснить почему они избрали именно этот ответ?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то же самое проделайте со вторым ответом – «Нет».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Сделайте вывод</w:t>
      </w:r>
      <w:r>
        <w:rPr>
          <w:sz w:val="28"/>
          <w:szCs w:val="28"/>
        </w:rPr>
        <w:t xml:space="preserve"> о том, что очень многое зависит от того, как мы понимаем словосочетание «хороший родитель»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с с вами есть такая возможность задуматься над этим, послушать и услышать не только себя, друг друга, но и наших детей, и наших учителей.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Цель нашей встреч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гласовать в классном коллективе родителей, что значит быть хорошим родителем.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гов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дайте </w:t>
      </w:r>
      <w:r>
        <w:rPr>
          <w:b/>
          <w:sz w:val="28"/>
          <w:szCs w:val="28"/>
        </w:rPr>
        <w:t xml:space="preserve">каждому </w:t>
      </w:r>
      <w:r>
        <w:rPr>
          <w:sz w:val="28"/>
          <w:szCs w:val="28"/>
        </w:rPr>
        <w:t>родителю четвертинки листа А4 и попросите их индивидуально и самостоятельно закончить фразу: «Хорошие родители…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дините присутствующих в микрогруппы по 3-4 человека. Пусть согласуют свое понимание «хорошие родители» и уполномочат одного из них выступить от микрогруп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группы поочередно выступают и записывают на классной доске отличительные признаки хороших родителей. Условие -  не повторяться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ключите магнитофонную запись высказываний детей или зачитайте их листочки. </w:t>
      </w:r>
      <w:r>
        <w:rPr>
          <w:b/>
          <w:sz w:val="28"/>
          <w:szCs w:val="28"/>
        </w:rPr>
        <w:t>Задание аудитории</w:t>
      </w:r>
      <w:r>
        <w:rPr>
          <w:sz w:val="28"/>
          <w:szCs w:val="28"/>
        </w:rPr>
        <w:t>: что из высказывания детей необходимо записать на классной доск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родителям прослушать точку зрения учителей. Задание то же самое (см. п. 4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 ведущего: перед нами коллективный портрет хороших родителей. Мысленно пройдитесь по нему и продиагностируйте себя: что вас есть, а чего, к сожалению, нет. (Дайте минутки 2 мамам и папам задуматься над собой и продолжайте встречу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хорошим родителем – это великий труд. А раз труд – то может быть существуют какие-либо правила его организа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йте каждому листок с </w:t>
      </w:r>
      <w:r>
        <w:rPr>
          <w:b/>
          <w:sz w:val="28"/>
          <w:szCs w:val="28"/>
        </w:rPr>
        <w:t>правилами организации родит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уда</w:t>
      </w:r>
      <w:r>
        <w:rPr>
          <w:sz w:val="28"/>
          <w:szCs w:val="28"/>
        </w:rPr>
        <w:t>. Обязательно оговоритесь, что автор не претендует на истину в последней инстанции, а дает родителям возможность задуматься над данной проблемой. Пусть внимательно прочитают и ответят на вопросы по кругу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собенно понравилось в тексте правил?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звало сомнение и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росите мам и пап, нужны ли подобные правила родителям? А зачем? Да затем, чтобы стать действительно хорошими родителе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домаш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для хороших родителе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пробуйте на основе этих правил организации родительского труда </w:t>
      </w:r>
      <w:r>
        <w:rPr>
          <w:b/>
          <w:sz w:val="28"/>
          <w:szCs w:val="28"/>
        </w:rPr>
        <w:t>составить</w:t>
      </w:r>
      <w:r>
        <w:rPr>
          <w:sz w:val="28"/>
          <w:szCs w:val="28"/>
        </w:rPr>
        <w:t xml:space="preserve"> четкие и лаконичные </w:t>
      </w:r>
      <w:r>
        <w:rPr>
          <w:b/>
          <w:sz w:val="28"/>
          <w:szCs w:val="28"/>
        </w:rPr>
        <w:t>свои правил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одведите итоги. </w:t>
      </w:r>
      <w:r>
        <w:rPr>
          <w:sz w:val="28"/>
          <w:szCs w:val="28"/>
        </w:rPr>
        <w:t>Наша встреча подошла к концу. Напоминаю ее цель: согласовать в родительском коллективе понятие «хорошие родители». Мы с вами это сделали? Значит, результат достигнут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b/>
          <w:sz w:val="28"/>
          <w:szCs w:val="28"/>
        </w:rPr>
        <w:t>Отрефлексируйте.</w:t>
      </w:r>
      <w:r>
        <w:rPr>
          <w:sz w:val="28"/>
          <w:szCs w:val="28"/>
        </w:rPr>
        <w:t xml:space="preserve"> Минута для размышления с самим собой и по кругу заканчиваем фразу: «Для того, чтобы быть хорошим родителем….»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благодарите за работу и выразите уверенность в том, что они, хорошие родители, станут еще более внимательно относиться к проблемам и радостям своих дете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место правил можно использовать меморандум школы родительской любви – смотри книгу Е. Бачевой «Уроки семейной любви» стр. 2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с родителями провести урок семейной любви «Какие мы родители?» - смотри книгу Е. Бачевой «Уроки семейной любви» стр. 2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мешает и разговор с детьми на эту тему «Легко ли быть родителем?» - смотри книгу Е. Бачевой «Уроки семейной любви» стр. 1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те проводить совместные разговоры детей, родителей, учителей – смотри книгу Е. Бачевой «Союзники и деловые партнеры» стр. 43, «Учиться всегда пригодится?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тите рассказать детям и родителям о способах выражения любви – загляните в книгу Е. Бачевой «Все начинается с любви».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И   РОДИТЕЛЬСКОГО   ТРУД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900"/>
        <w:jc w:val="both"/>
        <w:rPr/>
      </w:pPr>
      <w:r>
        <w:rPr>
          <w:bCs/>
          <w:sz w:val="32"/>
          <w:szCs w:val="32"/>
        </w:rPr>
        <w:t>Родительский труд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труд отца и матери по воспитанию своих детей достойными людьми, гражданами своей страны.</w:t>
      </w:r>
    </w:p>
    <w:p>
      <w:pPr>
        <w:pStyle w:val="Normal"/>
        <w:ind w:left="-360" w:firstLine="900"/>
        <w:jc w:val="both"/>
        <w:rPr/>
      </w:pPr>
      <w:r>
        <w:rPr>
          <w:bCs/>
          <w:sz w:val="32"/>
          <w:szCs w:val="32"/>
        </w:rPr>
        <w:t>Основное назначение родительского труда</w:t>
      </w:r>
      <w:r>
        <w:rPr>
          <w:sz w:val="32"/>
          <w:szCs w:val="32"/>
        </w:rPr>
        <w:t xml:space="preserve"> – создание условий для физического, нравственного и духовного развития ребенка.</w:t>
      </w:r>
    </w:p>
    <w:p>
      <w:pPr>
        <w:pStyle w:val="Normal"/>
        <w:ind w:left="-360" w:firstLine="900"/>
        <w:jc w:val="both"/>
        <w:rPr/>
      </w:pPr>
      <w:r>
        <w:rPr>
          <w:bCs/>
          <w:sz w:val="32"/>
          <w:szCs w:val="32"/>
        </w:rPr>
        <w:t>Отношения родителей с детьми строятся на безусловной любви</w:t>
      </w:r>
      <w:r>
        <w:rPr>
          <w:sz w:val="32"/>
          <w:szCs w:val="32"/>
        </w:rPr>
        <w:t>. Заботясь о будущем своего ребенка, родители терпеливо и настойчиво обучают его трудиться, отвечать за свои слова и поступки, регулярно выполнять домашнее задание, планировать свое время, подводить итоги дня, недели, месяца, четверти, года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Родители являются посредниками между ребенком и многообразным Миром: регулярно интересуются его школьными успехами, отношением с одноклассниками, считают своим долгом принимать участие в жизни класса и школы. Посещение родительских собраний является для добропорядочных родителей знаком уважения себя, своего ребенка, своей школы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Хорошие родители вместе с детьми планируют их карьеру, формируют потребность в образовании, в желании ребенка быть достойным сыном, внуком, заботливой дочерью, внучкой, дорожить родительским домом, родным краем, своей страной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Родители учат детей ценить школьную дружбу, уважать учительский и родительский труд, помогать одноклассникам и учителям, гордиться своей школой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Отцы и матери не спешат с выводами по поводу неблаговидных поступков детей, дают им время на обдумывание. Затем вместе решают, как достойно выйти из сложившейся ситуации и не повторить ее в будущем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В повседневной жизни родители, оценивая деятельность детей, акцент делают на положительном, добром в их поведении. Спорные ситуации в семье решаются в пользу ребенка.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  <w:t>Любящие родители начинают и заканчивают день добрыми словами в адрес детей и постоянно помнят, что мальчики и девочки строят свою жизнь по образу и подобию своих отцов и матерей: дети – наше продолжение во времени и что отдашь – то и получишь!</w:t>
      </w:r>
    </w:p>
    <w:p>
      <w:pPr>
        <w:pStyle w:val="Normal"/>
        <w:ind w:left="-360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9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книги Е.В.Бачевой «Любовь нашей жизни»</w:t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user</dc:creator>
  <dc:description/>
  <cp:keywords/>
  <dc:language>en-US</dc:language>
  <cp:lastModifiedBy>Евгений</cp:lastModifiedBy>
  <cp:lastPrinted>2006-08-24T17:48:00Z</cp:lastPrinted>
  <dcterms:modified xsi:type="dcterms:W3CDTF">2011-10-11T15:47:00Z</dcterms:modified>
  <cp:revision>4</cp:revision>
  <dc:subject/>
  <dc:title>РУКОВОДИТЕЛЯМ РАЙОННЫХ УПРАВЛЕНИЙ ОБРАЗОВАНИЯ, ДИРЕКТОРАМ ШКОЛ И УЧРЕЖДЕНИЙ ДОПОЛНИТЕЛЬНОГО ОБРАЗОВАНИЯ, ЗАВЕДУЮЩИМ ДОШКОЛЬНЫХ ОБРАЗОВАТЕЛЬНЫХ УЧРЕЖДЕНИЙ</dc:title>
</cp:coreProperties>
</file>