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Автономная некоммерческая организация «Карьера и образование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вышения квалификации на 2013-2014  уч.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курсов повышения квалификации для руководителей и педагогов дошкольных образовательных организаций скорректирована с учетом современных тенденций дошкольного образования и направлена на освоение педагогического процесса в условиях стандартизации отечественного дошкольного образования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0"/>
        <w:gridCol w:w="1984"/>
        <w:gridCol w:w="1418"/>
        <w:gridCol w:w="1842"/>
        <w:gridCol w:w="1701"/>
      </w:tblGrid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шате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разовательной программ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анно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подав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 программы в часах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./д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обучения одного слушателя (600руб./ден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ые проблемы социально-личностного развития детей дошкольного возра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граммой курсов предусмотрено овладение современными интерактивными образовательными технологиями в работе с детьми и родителями в процессе решения задач социально-личностного и коммуникативного развития детей в условиях стандартизации дошко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дова Л.С., Коломийченко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-29.11.2013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половина 2013-2014 уч.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емственность дошкольного и начального общего образования в условиях реализации ФГОС нового поколения (научный, методический аспекты)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дов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.11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ые проблемы, современные подходы к развитию ребенка в игровой деятельност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урсов педагоги осваивают методику диагностики, планирования, организации игровой деятельности в разных возрастных группах; построения адекватной предметно-игровой среды в условиях стандартизации дошко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дов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1.10.2013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и 3 этапы: 2-я половина 2013-2014 уч.го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подходы к воспитанию и развитию детей раннего возраста в условиях дошкольной организации и семьи (в условиях стандартизации дошкольного образован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 курсов предусматривает овладение методикой диагностики, планирования и организации воспитательно-образовательной работы с детьми раннего возраста, организации соответствующей современным требованиям предметно-развивающей сре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дов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.11.2013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3 этапы: 2-я половина 2013-2014 уч.го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заместители заведующих по ВМР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предметно-развивающей среды дошкольной организации (дошкольной группы) в условиях стандартизации дошкольного образо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ой КПК предусмотрено обсуждение следующих вопросов: требования к предметно-развивающей среде  ДОО (группы); взаимодействие субъектов образовательной деятельности в процессе организации ПРС; мониторинг качества ПРС; создание моделей ПРС в разных возрастных групп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дова Л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-24.10.2013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по физической культуре, воспитатели 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педагогические аспекты реализации образовательных областей «Физическая культура» и «Здоровье» в условиях стандартизации дошкольного образ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 в рамках данного курса ориентирована 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вершенствование профессиональной компетентности педагогов ДОО в вопросах организации здоровьесберегающей деятельности; активизацию субъектной позиции педагогов, творчества в процессе решения оздоровительных и образовательных  задач в условиях стандартизации  Д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со слушателями: лекции, разнообразные виды практических занятий (практикумы, дискуссии, анализ методических материалов, ролевые и деловые игры; проектировочно-творческая работа; изучение опыта работы педагогов кра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кова З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.11.2013г.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руководител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оспитатели 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развитие детей дошкольного возраста в условиях стандартизации дошкольного образования: содержание, технологии, условия организа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одержание работы со слушателями обеспеч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их профессиональной компетентности в вопросах психолого-педагогического сопровождения коммуникативного развития детей дошкольного возраста в условиях стандартизации ДО. В программе: изучение теоретиче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 коммуникативного и речевого развития,  современные технологии коммуникативного развития детей,  проектирование психолого-педагогического сопровождения данного направления работы. Формы работы со слушателями: лекции, разнообразные виды практических занятий (практикумы, дискуссии, анализ методических материалов, ролевые и деловые игры; изучение опыта работы педагогов кра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кова З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й семинар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.12.2013г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й семинар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.03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 заместители руководител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оспитатели 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педагогическое партнерство детского сада и семьи в условиях стандартизации дошкольного образо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анный семинар способств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ю  профессиональной компетентности педагогов в вопросах организации сотрудничества ДОО и семьи в условиях стандартизации Д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: современная философия работы с семьей: концепция, содержание, технологии. Основные формы, методы психолого-педагогической поддержки семейного воспитания. Информационная политика ДОУ в работе с родителями. Основные механизмы активизации субъектной позиции  родителей. Показатели качества взаимодействия ДОУ и семьи. Мониторинг родительской активности. Проекты во взаимодействии ДОУ с семьей. Формы работы со слушателями: лекции, разнообразные виды практических занятий (практикумы, дискуссии, анализ методических материалов, ролевые и деловые игры; изучение опыта работы педаго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кова З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.0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 заместители руководител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оспитатели 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технологий социального и педагогического проектирования в условиях стандартизации дошкольного образовани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мой семинара предусмотрено изучение теоретиче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ехнологических основ педагогического проектирования. Слушатели включаются в разработку  педагогических проектов по актуальным темам (на основе индивидуально-дифференцированного подхода). В процессе аудиторной и самостоятельной работы актуализируются и обогащаются коммуникативно-социальная, исследовательская  компетенции и профессиональные умения педагогов ДОО (аналитические, проектировочные, организаторские, рефлексивные и др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кова З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.01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заведующие и педагоги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ние разнообразных форм  совместной деятельности взрослого с детьми дошкольного возра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условиях стандартизации Д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тели в процессе лекций, дискуссий, просмотров видеоматериалов, изучают  сущностные характеристики совместной деятельности  педагога и детей в условиях современного образовательного процесса детского сада, технологию организации совместной деятельности, обучаются педагогической рефлекс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й семинар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.10.2013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й семинар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.12.2013г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 подходы к реализации образовательной области «Чтение детям художественной литературы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ывается  технология проектирования образовательной деятельности с детьми дошкольного возраста в детском саду: цели, задачи, содержание, методы и формы, мониторинг результатов освоения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2014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заведующие и педагоги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и системы мониторинга освоения детьми ООПДО в условиях стандартизации Д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цессе семинара раскрываются  научно-методические основы организации мониторинга в ДО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Н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.11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ирование содержания психолого-педагогической работы по освоению детьми образовательной области «Познание» </w:t>
            </w:r>
            <w:r>
              <w:rPr>
                <w:rFonts w:cs="Times New Roman" w:ascii="Times New Roman" w:hAnsi="Times New Roman"/>
              </w:rPr>
              <w:t>(в аспекте решения задачи: развитие познавательно-исследовательской деятельности и  формирование целостной картины мир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актика в ДОУ на базе территории- показ Н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января 2014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зам.за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ниторинг воспитательно-образовательного процесса в ДОО в условиях стандартизации Д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и осваивают методику педагогической диагностики, моделируют систему мониторинга освоения детьми ОП на уровне ДО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6 ч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ктика в ДОУ на базе территор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.12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заведующих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ые и методические аспекты по разработке основной общеобразовательной программы ДОО в соответствии с ФГТ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ой курсов предусмотрено изучение современных научно-методических подходов к разработке и реализации ООПДО, к организации методической службы в ДОО на основе индивидуально-дифференцированного, компетентностного подходов в условиях стандартизации Д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О «Карьера  и 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и будут сообщены дополнительно по мере набор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дошкольное образование: научно-методические основы  воспитательно-образовательного процесса в ДОО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ой курсов предусмотрено освоение содержания дошкольного образования в условиях его стандартизации, изучение эффективных форм организации педпроцесса, современных образовательных технологий в ДО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АНО «Карьера  и 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и будут сообщены дополнительно по мере набор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ое развитие детей дошкольного возра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урсов раскрываются современные подходы к формированию элементарных математических представлений, раскрываются формы работы по обучению детей математике, специфика организации непосредственно образовательной деятельности в условиях стандартизации Д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этап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ябрь 2013г., 2 этап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 2014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навательно-исследовательской деятельности дошкольни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урсов изучаются вопросы интеллектуально-личностного развития ребенка, методики организации познавательно-исследовательской деятельности в разных возрастных групп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деева Е.М.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2013г., 2 этап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г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модели организации образовательного процесса в дошкольной образовательной организации в условиях стандартизации дошкольного образо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и изучают: сущностные, организационные особенности моделей построения образовательного процесса в детском саду: учебной, предметно-средовой, комплексно-тематической; технологию построения образовательного процесса на основе комплексно-тематической моде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 2013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и, специалисты ДО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ременные научно-методические подходы к развитию у дошкольников навыков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рудничества (в условиях стандартизации ДО)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тели знакомятся с технологией формирования навыков сотрудничества у детей дошкольного возраста, диагностическими методиками, направленными на выявление умения взаимодействовать со сверстником, особенностями организации непосредственно образователь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 ч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эта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этап: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 2014г.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этап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враль 2014г.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этап: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 2014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0 руб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пла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ая оплата производится на месте проведения курсов (стоимость курсов + 1% комиссия банка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зналичная оплата производится предварительно до начала курс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урсах слушатель предоставляет платежное поручение с отметкой банка об оплате,  договор и акт с подписью руководителя, заверенных печать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урсов выдаются  удостоверения установленного образц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Уважаемые коллеги!  По вашим заявкам семинары и курсы могут быть проведены на базе районов и городов Пермского края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инимаются по электронной почте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bo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33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заявки принимаются по установленному образцу, см. приложение №1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тел.: 8-951-92-410-40 Казанцева Надежда Васильев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. тел./факс  8 (342) 281-23-07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 ___________  2013 г.      №  ____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3725</wp:posOffset>
                </wp:positionH>
                <wp:positionV relativeFrom="paragraph">
                  <wp:posOffset>81280</wp:posOffset>
                </wp:positionV>
                <wp:extent cx="248602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О «Карьера и образование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водовой Л.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7.2pt;mso-wrap-distance-left:9.05pt;mso-wrap-distance-right:9.05pt;mso-wrap-distance-top:0pt;mso-wrap-distance-bottom:0pt;margin-top:6.4pt;mso-position-vertical-relative:text;margin-left:5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у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НО «Карьера и образование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оводовой Л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  «___» ________2013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/>
        <w:t xml:space="preserve">Просим зачислить слушателя(ей):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45"/>
        <w:gridCol w:w="2858"/>
        <w:gridCol w:w="1559"/>
        <w:gridCol w:w="1417"/>
        <w:gridCol w:w="1701"/>
        <w:gridCol w:w="1418"/>
        <w:gridCol w:w="850"/>
        <w:gridCol w:w="1560"/>
        <w:gridCol w:w="850"/>
      </w:tblGrid>
      <w:tr>
        <w:trPr>
          <w:trHeight w:val="1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урсовой подготовки / сроки (этапы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Район или горо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м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лат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л. или б/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лата курсов (поэтапно/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ность в общежитии (да/нет)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Реквизиты образовательного учреждения, для оформления документов слушателя(ей) за безналичный расчет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260"/>
        <w:gridCol w:w="3260"/>
        <w:gridCol w:w="2410"/>
      </w:tblGrid>
      <w:tr>
        <w:trPr>
          <w:trHeight w:val="15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 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индекс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ую оплату гарантируем. Документы по оплате (счет, договор и акт) высыл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аксу: </w:t>
      </w:r>
      <w:r>
        <w:rPr>
          <w:rFonts w:cs="Times New Roman" w:ascii="Times New Roman" w:hAnsi="Times New Roman"/>
          <w:b/>
          <w:i/>
          <w:color w:val="FF0000"/>
        </w:rPr>
        <w:t>номер тел с к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л.почте: </w:t>
      </w:r>
      <w:r>
        <w:rPr>
          <w:rFonts w:cs="Times New Roman" w:ascii="Times New Roman" w:hAnsi="Times New Roman"/>
          <w:b/>
          <w:i/>
          <w:color w:val="FF0000"/>
        </w:rPr>
        <w:t>адрес эл.почты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Style10">
    <w:name w:val="Название Знак"/>
    <w:basedOn w:val="Style9"/>
    <w:qFormat/>
    <w:rPr>
      <w:sz w:val="28"/>
      <w:lang w:val="ru-RU"/>
    </w:rPr>
  </w:style>
  <w:style w:type="character" w:styleId="Style11">
    <w:name w:val="Подзаголовок Знак"/>
    <w:basedOn w:val="Style9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basedOn w:val="Style9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righ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orant233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0:00Z</dcterms:created>
  <dc:creator>doshkoln</dc:creator>
  <dc:description/>
  <cp:keywords/>
  <dc:language>en-US</dc:language>
  <cp:lastModifiedBy>doshkoln</cp:lastModifiedBy>
  <cp:lastPrinted>2013-08-26T11:28:00Z</cp:lastPrinted>
  <dcterms:modified xsi:type="dcterms:W3CDTF">2013-09-10T09:42:00Z</dcterms:modified>
  <cp:revision>4</cp:revision>
  <dc:subject/>
  <dc:title/>
</cp:coreProperties>
</file>