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Автономная некоммерческая организация «Карьера и образование»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FF0000"/>
          <w:sz w:val="28"/>
          <w:szCs w:val="28"/>
        </w:rPr>
        <w:t xml:space="preserve">ДОПОЛНЕНИЕ </w:t>
      </w:r>
      <w:r>
        <w:rPr>
          <w:b/>
          <w:color w:val="FF0000"/>
          <w:sz w:val="28"/>
          <w:szCs w:val="28"/>
          <w:u w:val="single"/>
        </w:rPr>
        <w:t>ОТ 4.10.2013Г.</w:t>
      </w:r>
      <w:r>
        <w:rPr>
          <w:sz w:val="28"/>
          <w:szCs w:val="28"/>
        </w:rPr>
        <w:t xml:space="preserve"> К ПЛАНУ ПОВЫШЕНИЯ КВАЛИФИКАЦИИ НА 2013-2014 УЧ.ГОД</w:t>
      </w:r>
    </w:p>
    <w:p>
      <w:pPr>
        <w:pStyle w:val="Normal"/>
        <w:jc w:val="center"/>
        <w:rPr/>
      </w:pPr>
      <w:r>
        <w:rPr>
          <w:sz w:val="24"/>
        </w:rPr>
        <w:t>Программа курсов повышения квалификации для руководителей и педагогов дошкольных образовательных организаций скорректирована с учетом современных тенденций дошкольного образования и направлена на освоение педагогического процесса в условиях стандартизации отечественного дошкольного образования.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6095"/>
        <w:gridCol w:w="1985"/>
        <w:gridCol w:w="1134"/>
        <w:gridCol w:w="1842"/>
        <w:gridCol w:w="1701"/>
      </w:tblGrid>
      <w:tr>
        <w:trPr>
          <w:trHeight w:val="1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ушате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 программы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раткая анно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программы в часа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8 ч./ден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тоимость обучения одного слушателя (600руб./день)</w:t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, специалисты ДО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ое дошкольное образование: научно-методические основы  воспитательно-образовательного процесса в ДОО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ой курсов предусмотрено освоение содержания дошкольного образования в условиях его стандартизации, изучение эффективных форм организации педпроцесса, современных образовательных технологий в ДО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АНО «Карьера  и образ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1-24.10.2013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32ч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я половина 2013-2014 уч.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и будут сообщены дополн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 400 руб. (полностью за 72ч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ОЗМОЖНА ПОЭТАПНАЯ ОПЛА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6095"/>
        <w:gridCol w:w="1985"/>
        <w:gridCol w:w="1134"/>
        <w:gridCol w:w="1842"/>
        <w:gridCol w:w="1701"/>
      </w:tblGrid>
      <w:tr>
        <w:trPr>
          <w:trHeight w:val="1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ушате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 программы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раткая анно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программы в часа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8 ч./ден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тоимость обучения одного слушателя (600руб./ден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 зам.руководителей ДО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равнительный анализ   ФГТ  (приказов Минобразования РФ №655, №2151) и ФГОС ДО (проект) в условиях стандартизации  дошкольного образования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На семинаре изучается последний вариант проекта  ФГОС ДО, производится сопоставление ФГТ и ФГОС ДО по основным группам требований,  предъявляемых к образовательной программе ДОУ, условиям ее реализации, результатам освоения выпускниками ОП ДОУ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аются методические мероприятия по освоению педагогами ФГОС Д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АНО «Карьера  и образ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6 ч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Сроки будут сообщены дополнитель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мере набора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 2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 зам.руководителей ДО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инновационными процессами в дошкольной образовательной организ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образовательной организацией в условиях реализации Федерального закона «Об образовании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грамме: правовая и содержательная актуальность нового Закона «Об образовании в Российской Федерации»; разграничение полномочий в сфере образования между различными уровнями управления образованием; законодательное обеспечение образовательной деятельности в образовательных организациях; образовательные организации: новые подходы к типологии и регулированию правового положения; понятие качества образования в контексте нового Федерального закона; особенности управленческой деятельности по реализации требований закон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качеством образования в условиях реализации федеральных государственных образовательных стандарт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грамме: вопросы оценки качества образования в контексте нового Федерального закона «Об образовании в Российской Федерации» и ФГОС обеспечение качества образования инновации в обеспечении качества  дошкольного  образования; создание системы качества  образования на уровне ДО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ниторинг в системе управления  ДОУ в условиях стандартизации дошкольного образования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ческая деятельность руководителя ДОУ  в условиях введения ФГОС дошкольного  образования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грамме: алгоритм управленческой деятельности по переходу на ФГОС ДО; системно-деятельностный подход как методология  ФГОС дошкольного образования; механизм реализации  ФГОС дошкольного образования;  психологическое сопровождение ФГОС; формирование необходимой системы условий реализации основной образовательной пр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ос. Инспекции по надзору и контролю в сфере образования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Сроки будут сообщены дополнитель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мере набора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 2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-логопед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К для учителей – логопедов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урсах изучаются следующие вопросы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sz w:val="24"/>
                <w:szCs w:val="24"/>
              </w:rPr>
              <w:t xml:space="preserve">Особенности коррекционной работы учителя-логопеда в условиях стандартизации ДО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 логопедического сопровождения детей с расстройствами аутистического спектр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коррекционно-развивающей работы с детьми с алали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фонетической стороны речи у детей с различной речевой патологи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и преодоление специфических расстройств письменн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 педагогических наук, преподаватели ВУЗов и учителя-логопеды Д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Сроки будут сообщены дополнитель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мере набора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 за 72ч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u w:val="single"/>
              </w:rPr>
              <w:t>ВОЗМОЖНА ПОЭТАПНАЯ ОПЛ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-психоло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К для педагогов – психологов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урсах изучаются следующие вопросы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sz w:val="24"/>
                <w:szCs w:val="24"/>
              </w:rPr>
              <w:t xml:space="preserve">нормативно-правовые основы психолого-педагогического сопровождения образовательного процесса в ДОО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sz w:val="24"/>
                <w:szCs w:val="24"/>
              </w:rPr>
              <w:t>содержание деятельности педагога – психолога в ДОО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зработки и реализации индивидуальных маршрутов  сопровождения детей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методики и техники профилактической коррекционно-развивающей работы с детьми, родителями, педагогами. Психотехнические и кинезиологические игры и упражнения, направление на коррекцию развития сенсорных систем, внимания, социоадаптацию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андидаты психологических наук, преподаватели ВУЗов и практические психо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Сроки будут сообщены дополнитель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мере набора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 за 72ч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u w:val="single"/>
              </w:rPr>
              <w:t>ВОЗМОЖНА ПОЭТАПНАЯ ОПЛАТА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Способы оплаты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Наличная оплата производится на месте проведения курсов (стоимость курсов + 1% комиссия банка)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езналичная оплата производится предварительно до начала курсов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На курсах слушатель предоставляет платежное поручение с отметкой банка об оплате,  договор и акт с подписью руководителя, заверенных печатью</w:t>
      </w:r>
    </w:p>
    <w:p>
      <w:pPr>
        <w:pStyle w:val="Normal"/>
        <w:spacing w:before="0" w:after="0"/>
        <w:contextualSpacing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По окончании курсов выдаются  удостоверения установленного образца</w:t>
      </w:r>
    </w:p>
    <w:p>
      <w:pPr>
        <w:pStyle w:val="Normal"/>
        <w:spacing w:before="0" w:after="0"/>
        <w:contextualSpacing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Уважаемые коллеги!  По вашим заявкам семинары и курсы могут быть проведены на базе районов и городов Пермского края. </w:t>
      </w:r>
    </w:p>
    <w:p>
      <w:pPr>
        <w:pStyle w:val="Normal"/>
        <w:spacing w:before="0" w:after="0"/>
        <w:contextualSpacing/>
        <w:rPr/>
      </w:pPr>
      <w:r>
        <w:rPr>
          <w:sz w:val="32"/>
          <w:szCs w:val="32"/>
        </w:rPr>
        <w:t xml:space="preserve">Заявки принимаются по электронной почте:  </w:t>
      </w:r>
      <w:hyperlink r:id="rId2">
        <w:r>
          <w:rPr>
            <w:rStyle w:val="InternetLink"/>
            <w:sz w:val="32"/>
            <w:szCs w:val="32"/>
            <w:lang w:val="en-US"/>
          </w:rPr>
          <w:t>laborant</w:t>
        </w:r>
        <w:r>
          <w:rPr>
            <w:rStyle w:val="InternetLink"/>
            <w:sz w:val="32"/>
            <w:szCs w:val="32"/>
          </w:rPr>
          <w:t>2331@</w:t>
        </w:r>
        <w:r>
          <w:rPr>
            <w:rStyle w:val="InternetLink"/>
            <w:sz w:val="32"/>
            <w:szCs w:val="32"/>
            <w:lang w:val="en-US"/>
          </w:rPr>
          <w:t>mail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  <w:r>
        <w:rPr>
          <w:sz w:val="32"/>
          <w:szCs w:val="32"/>
        </w:rPr>
        <w:t xml:space="preserve"> (заявки принимаются по установленному образцу, см. приложение №1)</w:t>
      </w:r>
    </w:p>
    <w:p>
      <w:pPr>
        <w:pStyle w:val="Normal"/>
        <w:spacing w:before="0" w:after="0"/>
        <w:contextualSpacing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сультации по раб.тел.: 8-951-92-410-40 Казанцева Надежда Васильевна</w:t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тел./факс  8 (342) 281-23-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Приложение №1</w:t>
      </w:r>
      <w:r>
        <w:rPr/>
        <w:t>.</w:t>
      </w:r>
    </w:p>
    <w:p>
      <w:pPr>
        <w:pStyle w:val="Normal"/>
        <w:spacing w:before="0" w:after="0"/>
        <w:contextualSpacing/>
        <w:rPr/>
      </w:pPr>
      <w:r>
        <w:rPr/>
        <w:t>«____»  ___________  2013 г.      №  ____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43725</wp:posOffset>
                </wp:positionH>
                <wp:positionV relativeFrom="paragraph">
                  <wp:posOffset>81280</wp:posOffset>
                </wp:positionV>
                <wp:extent cx="2486025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Директору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АНО «Карьера и образовани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водовой Л.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7.2pt;mso-wrap-distance-left:9.05pt;mso-wrap-distance-right:9.05pt;mso-wrap-distance-top:0pt;mso-wrap-distance-bottom:0pt;margin-top:6.4pt;mso-position-vertical-relative:text;margin-left:5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 xml:space="preserve">Директору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  <w:t>АНО «Карьера и образовани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оводовой Л.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w:rPr/>
        <w:t>На № __________  «___» ________2013г.</w:t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Просим зачислить слушателя(ей):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45"/>
        <w:gridCol w:w="2858"/>
        <w:gridCol w:w="1559"/>
        <w:gridCol w:w="1417"/>
        <w:gridCol w:w="1701"/>
        <w:gridCol w:w="1418"/>
        <w:gridCol w:w="850"/>
        <w:gridCol w:w="1560"/>
        <w:gridCol w:w="850"/>
      </w:tblGrid>
      <w:tr>
        <w:trPr>
          <w:trHeight w:val="1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курсовой подготовки / сроки (этапы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Район или гор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ерм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нтактны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(сот.) те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пл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нал. или б/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плата курсов (поэтапно/полность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требность в общежитии (да/нет)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/>
      </w:pPr>
      <w:r>
        <w:rPr/>
        <w:t>Реквизиты образовательного учреждения, для оформления документов слушателя(ей) за безналичный расчет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3260"/>
        <w:gridCol w:w="3260"/>
        <w:gridCol w:w="2410"/>
      </w:tblGrid>
      <w:tr>
        <w:trPr>
          <w:trHeight w:val="15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образовательного учреждения (полность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О руководителя (полность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Юридический адрес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с индексо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Н/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лефоны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</w:t>
      </w:r>
      <w:r>
        <w:rPr>
          <w:sz w:val="28"/>
          <w:szCs w:val="28"/>
        </w:rPr>
        <w:t>Своевременную оплату гарантируем. Документы по оплате (счет, договор и акт) высылать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о факсу: </w:t>
      </w:r>
      <w:r>
        <w:rPr>
          <w:b/>
          <w:i/>
          <w:color w:val="FF0000"/>
        </w:rPr>
        <w:t>номер тел с кодом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ли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.почте: </w:t>
      </w:r>
      <w:r>
        <w:rPr>
          <w:b/>
          <w:i/>
          <w:color w:val="FF0000"/>
        </w:rPr>
        <w:t>адрес эл.почт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sz w:val="28"/>
    </w:rPr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Style10">
    <w:name w:val="Название Знак"/>
    <w:basedOn w:val="Style9"/>
    <w:qFormat/>
    <w:rPr>
      <w:sz w:val="28"/>
      <w:lang w:val="ru-RU"/>
    </w:rPr>
  </w:style>
  <w:style w:type="character" w:styleId="Style11">
    <w:name w:val="Подзаголовок Знак"/>
    <w:basedOn w:val="Style9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right="-567" w:hanging="0"/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orant233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39:00Z</dcterms:created>
  <dc:creator>doshkoln</dc:creator>
  <dc:description/>
  <cp:keywords/>
  <dc:language>en-US</dc:language>
  <cp:lastModifiedBy>doshkoln</cp:lastModifiedBy>
  <cp:lastPrinted>2013-02-26T18:52:00Z</cp:lastPrinted>
  <dcterms:modified xsi:type="dcterms:W3CDTF">2013-10-04T09:39:00Z</dcterms:modified>
  <cp:revision>2</cp:revision>
  <dc:subject/>
  <dc:title/>
</cp:coreProperties>
</file>