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ПД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ые вопросы преподавания курса ОРКС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2-2013 учебный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ь ПДС: Мальцева Елена Василье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ДС: Мальцева Елена Васильевн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тема: </w:t>
      </w:r>
      <w:r>
        <w:rPr>
          <w:b/>
          <w:i/>
          <w:sz w:val="28"/>
          <w:szCs w:val="28"/>
        </w:rPr>
        <w:t>«Основные приёмы и технологии в работе учителя курса ОРКСЭ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в теоретических и практических аспектах проблемы введения курса ОРКСЭ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ind w:left="568" w:right="201" w:hanging="0"/>
        <w:jc w:val="both"/>
        <w:rPr/>
      </w:pPr>
      <w:r>
        <w:rPr>
          <w:sz w:val="28"/>
          <w:szCs w:val="28"/>
        </w:rPr>
        <w:t>- познакомить педагогов с теоретическими и практическими подходами к преподаванию курса;</w:t>
      </w:r>
    </w:p>
    <w:p>
      <w:pPr>
        <w:pStyle w:val="Normal"/>
        <w:ind w:left="568" w:hanging="0"/>
        <w:rPr/>
      </w:pPr>
      <w:r>
        <w:rPr>
          <w:sz w:val="28"/>
          <w:szCs w:val="28"/>
        </w:rPr>
        <w:t>- создать условия для личностного и профессионального развития педагог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31" w:leader="none"/>
        </w:tabs>
        <w:autoSpaceDE w:val="false"/>
        <w:spacing w:before="5" w:after="0"/>
        <w:ind w:left="568" w:right="201" w:hanging="0"/>
        <w:jc w:val="both"/>
        <w:rPr>
          <w:spacing w:val="7"/>
          <w:sz w:val="28"/>
          <w:szCs w:val="28"/>
        </w:rPr>
      </w:pPr>
      <w:r>
        <w:rPr>
          <w:spacing w:val="-1"/>
          <w:sz w:val="28"/>
          <w:szCs w:val="28"/>
        </w:rPr>
        <w:t>- оказать помощь в организации и проведении заняти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дровый состав учителей, входящих в ВТО: (Приложение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Тематика заседаний ПДС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1356"/>
        <w:gridCol w:w="2064"/>
        <w:gridCol w:w="3240"/>
      </w:tblGrid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доклада, занятия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и структура 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октябр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очный семина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Е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овательного процесса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роек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ноябр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Е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ектов в преподавании курса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приё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ы, мастеркл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Е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ёмы и технологии обуч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трактивные фор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текстом и иллюстрация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работа в рамках изучения 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Е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работа в рамках изучения курса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 (их роль в изучении 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Е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формы работы с родителями выпускников начальной школы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частие в Н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опы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Ц, Мальцева Е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сновные направления и формы работы ПД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97" w:after="0"/>
        <w:ind w:left="568" w:right="201" w:hanging="0"/>
        <w:jc w:val="both"/>
        <w:rPr/>
      </w:pPr>
      <w:r>
        <w:rPr>
          <w:spacing w:val="-1"/>
          <w:sz w:val="28"/>
          <w:szCs w:val="28"/>
        </w:rPr>
        <w:t>- Внедрение современных образовательных технологий, существующих программно-методических комплексов, методик, дидактических средств и т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568" w:right="201" w:hanging="0"/>
        <w:jc w:val="both"/>
        <w:rPr/>
      </w:pPr>
      <w:r>
        <w:rPr>
          <w:spacing w:val="-1"/>
          <w:sz w:val="28"/>
          <w:szCs w:val="28"/>
        </w:rPr>
        <w:t>- Обсуждение методики проведения отдельных видов уроков и содержания дидактических материалов к ним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>- Создание Банка дидактического материала.</w:t>
      </w:r>
    </w:p>
    <w:p>
      <w:pPr>
        <w:pStyle w:val="Normal"/>
        <w:ind w:right="76" w:hanging="0"/>
        <w:jc w:val="both"/>
        <w:rPr/>
      </w:pPr>
      <w:r>
        <w:rPr>
          <w:spacing w:val="4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Информационное обеспечение </w:t>
      </w:r>
    </w:p>
    <w:p>
      <w:pPr>
        <w:pStyle w:val="Normal"/>
        <w:ind w:right="76" w:hanging="0"/>
        <w:jc w:val="both"/>
        <w:rPr/>
      </w:pPr>
      <w:r>
        <w:rPr>
          <w:spacing w:val="4"/>
          <w:sz w:val="28"/>
          <w:szCs w:val="28"/>
        </w:rPr>
        <w:t xml:space="preserve">      </w:t>
      </w:r>
      <w:r>
        <w:rPr>
          <w:sz w:val="28"/>
          <w:szCs w:val="28"/>
        </w:rPr>
        <w:t>- Подготовка и распространение методических и дидактических материалов и    рекомендаций для педагогов 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Организационно-методическа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организационная работа по подготовке и проведению занятий ПД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работка методических материалов и рекоменда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дивидуальная методическая помощь педагогам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Предполагаемый результат деятельно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spacing w:val="4"/>
          <w:sz w:val="28"/>
          <w:szCs w:val="28"/>
        </w:rPr>
        <w:t>Пополнение Банка дидактического и методического материала (разработки уроков, родительских собраний и др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Наличие материалов по обобщению опыта (выступления и публика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ДС _____________________/Мальцева Е.В.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55:00Z</dcterms:created>
  <dc:creator>Андрей Борисович</dc:creator>
  <dc:description/>
  <cp:keywords/>
  <dc:language>en-US</dc:language>
  <cp:lastModifiedBy>Пользователь</cp:lastModifiedBy>
  <cp:lastPrinted>2011-10-10T15:52:00Z</cp:lastPrinted>
  <dcterms:modified xsi:type="dcterms:W3CDTF">2012-10-15T04:13:00Z</dcterms:modified>
  <cp:revision>49</cp:revision>
  <dc:subject/>
  <dc:title>Анализ деятельности РМО</dc:title>
</cp:coreProperties>
</file>