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 xml:space="preserve">ОЦЕНКА УЧЕБНОГО ЗАДАНИЯ: </w:t>
      </w:r>
      <w:r>
        <w:rPr>
          <w:rFonts w:cs="Arial" w:ascii="Arial" w:hAnsi="Arial"/>
          <w:b/>
          <w:sz w:val="28"/>
          <w:szCs w:val="28"/>
          <w:lang w:val="ru-RU"/>
        </w:rPr>
        <w:t>Схема по принятию решения</w:t>
        <w:tab/>
        <w:t>ЦЕННОСТНО-СМЫСЛОВЫЕ УСТАНОВКИ</w:t>
      </w:r>
    </w:p>
    <w:p>
      <w:pPr>
        <w:pStyle w:val="Style14"/>
        <w:spacing w:lineRule="auto" w:line="360"/>
        <w:ind w:left="-142" w:hanging="0"/>
        <w:jc w:val="both"/>
        <w:rPr>
          <w:rFonts w:ascii="Arial" w:hAnsi="Arial" w:cs="Arial"/>
          <w:b/>
          <w:b/>
          <w:color w:val="000000"/>
          <w:sz w:val="28"/>
          <w:szCs w:val="24"/>
          <w:lang w:val="ru-RU"/>
        </w:rPr>
      </w:pPr>
      <w:r>
        <w:rPr>
          <w:rFonts w:cs="Arial" w:ascii="Arial" w:hAnsi="Arial"/>
          <w:b/>
          <w:color w:val="000000"/>
          <w:sz w:val="28"/>
          <w:szCs w:val="24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szCs w:val="24"/>
          <w:lang w:val="ru-RU" w:eastAsia="en-US"/>
        </w:rPr>
      </w:pPr>
      <w:r>
        <w:rPr>
          <w:rFonts w:cs="Arial" w:ascii="Arial" w:hAnsi="Arial"/>
          <w:b/>
          <w:color w:val="000000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8310</wp:posOffset>
                </wp:positionH>
                <wp:positionV relativeFrom="paragraph">
                  <wp:posOffset>413385</wp:posOffset>
                </wp:positionV>
                <wp:extent cx="55245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ЕТ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025" cy="180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129" r="-7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pt;mso-wrap-distance-left:9.05pt;mso-wrap-distance-right:9.05pt;mso-wrap-distance-top:0pt;mso-wrap-distance-bottom:0pt;margin-top:32.55pt;mso-position-vertical-relative:text;margin-left:4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НЕТ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025" cy="1809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1" t="-129" r="-7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110</wp:posOffset>
                </wp:positionH>
                <wp:positionV relativeFrom="paragraph">
                  <wp:posOffset>-377190</wp:posOffset>
                </wp:positionV>
                <wp:extent cx="2051050" cy="1250950"/>
                <wp:effectExtent l="12700" t="7620" r="1333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1251000"/>
                        </a:xfrm>
                        <a:prstGeom prst="flowChartDecision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едполагает выражение/оценку ценностных суждений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9.3pt;margin-top:-29.7pt;width:161.45pt;height:9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едполагает выражение/оценку ценностных суждений?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741680</wp:posOffset>
                </wp:positionV>
                <wp:extent cx="544830" cy="339090"/>
                <wp:effectExtent l="3810" t="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33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58.4pt" to="343.85pt,85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66510</wp:posOffset>
                </wp:positionH>
                <wp:positionV relativeFrom="paragraph">
                  <wp:posOffset>3166110</wp:posOffset>
                </wp:positionV>
                <wp:extent cx="1031875" cy="532765"/>
                <wp:effectExtent l="6985" t="6985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532800"/>
                        </a:xfrm>
                        <a:prstGeom prst="flowChartTerminator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01.3pt;margin-top:249.3pt;width:81.2pt;height:41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0310</wp:posOffset>
                </wp:positionH>
                <wp:positionV relativeFrom="paragraph">
                  <wp:posOffset>-834390</wp:posOffset>
                </wp:positionV>
                <wp:extent cx="1032510" cy="532765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32800"/>
                        </a:xfrm>
                        <a:prstGeom prst="flowChartTerminator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3pt;margin-top:-65.7pt;width:81.25pt;height:41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0390</wp:posOffset>
                </wp:positionH>
                <wp:positionV relativeFrom="paragraph">
                  <wp:posOffset>711200</wp:posOffset>
                </wp:positionV>
                <wp:extent cx="545465" cy="368300"/>
                <wp:effectExtent l="3810" t="571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36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pt,56pt" to="488.6pt,84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3585</wp:posOffset>
                </wp:positionH>
                <wp:positionV relativeFrom="paragraph">
                  <wp:posOffset>-575310</wp:posOffset>
                </wp:positionV>
                <wp:extent cx="622300" cy="431165"/>
                <wp:effectExtent l="3810" t="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43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-45.3pt" to="207.5pt,-11.4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8475</wp:posOffset>
                </wp:positionH>
                <wp:positionV relativeFrom="paragraph">
                  <wp:posOffset>-411480</wp:posOffset>
                </wp:positionV>
                <wp:extent cx="585470" cy="363855"/>
                <wp:effectExtent l="3810" t="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5360" cy="3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5pt,-32.4pt" to="485.3pt,-3.8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1710</wp:posOffset>
                </wp:positionH>
                <wp:positionV relativeFrom="paragraph">
                  <wp:posOffset>1259205</wp:posOffset>
                </wp:positionV>
                <wp:extent cx="2051050" cy="1250950"/>
                <wp:effectExtent l="12700" t="7620" r="13335" b="8255"/>
                <wp:wrapTight wrapText="bothSides">
                  <wp:wrapPolygon edited="0">
                    <wp:start x="0" y="10800"/>
                    <wp:lineTo x="10800" y="0"/>
                    <wp:lineTo x="21607" y="10800"/>
                    <wp:lineTo x="10800" y="21611"/>
                    <wp:lineTo x="0" y="10800"/>
                    <wp:lineTo x="0" y="108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1251000"/>
                        </a:xfrm>
                        <a:prstGeom prst="flowChartDecision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ребует выражения собственной позиции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3pt;margin-top:99.15pt;width:161.45pt;height:9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ребует выражения собственной позиции?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37910</wp:posOffset>
                </wp:positionH>
                <wp:positionV relativeFrom="paragraph">
                  <wp:posOffset>1602105</wp:posOffset>
                </wp:positionV>
                <wp:extent cx="1031875" cy="532765"/>
                <wp:effectExtent l="6985" t="6985" r="6350" b="6350"/>
                <wp:wrapTight wrapText="bothSides">
                  <wp:wrapPolygon edited="0">
                    <wp:start x="3463" y="21613"/>
                    <wp:lineTo x="3465" y="21613"/>
                    <wp:lineTo x="2856" y="21613"/>
                    <wp:lineTo x="2257" y="21113"/>
                    <wp:lineTo x="1729" y="20164"/>
                    <wp:lineTo x="1202" y="19215"/>
                    <wp:lineTo x="763" y="17850"/>
                    <wp:lineTo x="459" y="16206"/>
                    <wp:lineTo x="154" y="14563"/>
                    <wp:lineTo x="-7" y="12698"/>
                    <wp:lineTo x="-7" y="10800"/>
                    <wp:lineTo x="-7" y="10800"/>
                    <wp:lineTo x="-7" y="8902"/>
                    <wp:lineTo x="154" y="7037"/>
                    <wp:lineTo x="459" y="5394"/>
                    <wp:lineTo x="763" y="3750"/>
                    <wp:lineTo x="1202" y="2385"/>
                    <wp:lineTo x="1729" y="1436"/>
                    <wp:lineTo x="2257" y="487"/>
                    <wp:lineTo x="2856" y="-13"/>
                    <wp:lineTo x="3465" y="-13"/>
                    <wp:lineTo x="18124" y="-13"/>
                    <wp:lineTo x="18135" y="-13"/>
                    <wp:lineTo x="18744" y="-13"/>
                    <wp:lineTo x="19343" y="487"/>
                    <wp:lineTo x="19871" y="1436"/>
                    <wp:lineTo x="20398" y="2385"/>
                    <wp:lineTo x="20837" y="3750"/>
                    <wp:lineTo x="21141" y="5394"/>
                    <wp:lineTo x="21446" y="7037"/>
                    <wp:lineTo x="21607" y="8902"/>
                    <wp:lineTo x="21607" y="10800"/>
                    <wp:lineTo x="21607" y="10800"/>
                    <wp:lineTo x="21607" y="10800"/>
                    <wp:lineTo x="21607" y="12698"/>
                    <wp:lineTo x="21446" y="14563"/>
                    <wp:lineTo x="21141" y="16206"/>
                    <wp:lineTo x="20837" y="17850"/>
                    <wp:lineTo x="20398" y="19215"/>
                    <wp:lineTo x="19871" y="20164"/>
                    <wp:lineTo x="19343" y="21113"/>
                    <wp:lineTo x="18744" y="21613"/>
                    <wp:lineTo x="18135" y="21613"/>
                    <wp:lineTo x="3463" y="21613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532800"/>
                        </a:xfrm>
                        <a:prstGeom prst="flowChartTerminator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3pt;margin-top:126.15pt;width:81.2pt;height:41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8910</wp:posOffset>
                </wp:positionH>
                <wp:positionV relativeFrom="paragraph">
                  <wp:posOffset>-569595</wp:posOffset>
                </wp:positionV>
                <wp:extent cx="1032510" cy="532765"/>
                <wp:effectExtent l="6985" t="6985" r="6985" b="6985"/>
                <wp:wrapTight wrapText="bothSides">
                  <wp:wrapPolygon edited="0">
                    <wp:start x="3467" y="21613"/>
                    <wp:lineTo x="3472" y="21613"/>
                    <wp:lineTo x="2863" y="21613"/>
                    <wp:lineTo x="2264" y="21113"/>
                    <wp:lineTo x="1736" y="20164"/>
                    <wp:lineTo x="1208" y="19215"/>
                    <wp:lineTo x="770" y="17850"/>
                    <wp:lineTo x="465" y="16206"/>
                    <wp:lineTo x="160" y="14563"/>
                    <wp:lineTo x="0" y="12698"/>
                    <wp:lineTo x="0" y="10800"/>
                    <wp:lineTo x="0" y="10800"/>
                    <wp:lineTo x="0" y="8902"/>
                    <wp:lineTo x="160" y="7037"/>
                    <wp:lineTo x="465" y="5394"/>
                    <wp:lineTo x="770" y="3750"/>
                    <wp:lineTo x="1208" y="2385"/>
                    <wp:lineTo x="1736" y="1436"/>
                    <wp:lineTo x="2264" y="487"/>
                    <wp:lineTo x="2863" y="-13"/>
                    <wp:lineTo x="3472" y="-13"/>
                    <wp:lineTo x="18133" y="-13"/>
                    <wp:lineTo x="18141" y="-13"/>
                    <wp:lineTo x="18751" y="-13"/>
                    <wp:lineTo x="19349" y="487"/>
                    <wp:lineTo x="19877" y="1436"/>
                    <wp:lineTo x="20405" y="2385"/>
                    <wp:lineTo x="20843" y="3750"/>
                    <wp:lineTo x="21148" y="5394"/>
                    <wp:lineTo x="21453" y="7037"/>
                    <wp:lineTo x="21613" y="8902"/>
                    <wp:lineTo x="21613" y="10800"/>
                    <wp:lineTo x="21613" y="10800"/>
                    <wp:lineTo x="21613" y="10800"/>
                    <wp:lineTo x="21613" y="12698"/>
                    <wp:lineTo x="21453" y="14563"/>
                    <wp:lineTo x="21148" y="16206"/>
                    <wp:lineTo x="20843" y="17850"/>
                    <wp:lineTo x="20405" y="19215"/>
                    <wp:lineTo x="19877" y="20164"/>
                    <wp:lineTo x="19349" y="21113"/>
                    <wp:lineTo x="18751" y="21613"/>
                    <wp:lineTo x="18141" y="21613"/>
                    <wp:lineTo x="3467" y="21613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32800"/>
                        </a:xfrm>
                        <a:prstGeom prst="flowChartTerminator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3pt;margin-top:-44.85pt;width:81.25pt;height:41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4310</wp:posOffset>
                </wp:positionH>
                <wp:positionV relativeFrom="paragraph">
                  <wp:posOffset>116205</wp:posOffset>
                </wp:positionV>
                <wp:extent cx="2051050" cy="1250950"/>
                <wp:effectExtent l="12700" t="7620" r="13335" b="8255"/>
                <wp:wrapTight wrapText="bothSides">
                  <wp:wrapPolygon edited="0">
                    <wp:start x="0" y="10800"/>
                    <wp:lineTo x="10800" y="0"/>
                    <wp:lineTo x="21607" y="10800"/>
                    <wp:lineTo x="10800" y="21611"/>
                    <wp:lineTo x="0" y="10800"/>
                    <wp:lineTo x="0" y="108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1251000"/>
                        </a:xfrm>
                        <a:prstGeom prst="flowChartDecision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чащиеся аргументируют выбранное суж-дение/сделанную оценк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3pt;margin-top:9.15pt;width:161.45pt;height:9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чащиеся аргументируют выбранное суж-дение/сделанную оценку?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4310</wp:posOffset>
                </wp:positionH>
                <wp:positionV relativeFrom="paragraph">
                  <wp:posOffset>2402205</wp:posOffset>
                </wp:positionV>
                <wp:extent cx="2051050" cy="1250950"/>
                <wp:effectExtent l="12700" t="7620" r="13335" b="8255"/>
                <wp:wrapTight wrapText="bothSides">
                  <wp:wrapPolygon edited="0">
                    <wp:start x="0" y="10800"/>
                    <wp:lineTo x="10800" y="0"/>
                    <wp:lineTo x="21607" y="10800"/>
                    <wp:lineTo x="10800" y="21611"/>
                    <wp:lineTo x="0" y="10800"/>
                    <wp:lineTo x="0" y="108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1251000"/>
                        </a:xfrm>
                        <a:prstGeom prst="flowChartDecision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чащиеся аргументируют свое суждение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3pt;margin-top:189.15pt;width:161.45pt;height:9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чащиеся аргументируют свое суждение?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1500</wp:posOffset>
                </wp:positionH>
                <wp:positionV relativeFrom="paragraph">
                  <wp:posOffset>3013710</wp:posOffset>
                </wp:positionV>
                <wp:extent cx="604520" cy="391160"/>
                <wp:effectExtent l="3810" t="571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9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237.3pt" to="492.55pt,268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9060</wp:posOffset>
                </wp:positionH>
                <wp:positionV relativeFrom="paragraph">
                  <wp:posOffset>2230755</wp:posOffset>
                </wp:positionV>
                <wp:extent cx="604520" cy="391160"/>
                <wp:effectExtent l="3810" t="5715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9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75.65pt" to="355.35pt,206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0260</wp:posOffset>
                </wp:positionH>
                <wp:positionV relativeFrom="paragraph">
                  <wp:posOffset>973455</wp:posOffset>
                </wp:positionV>
                <wp:extent cx="604520" cy="391160"/>
                <wp:effectExtent l="3810" t="5715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9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76.65pt" to="211.35pt,107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6745</wp:posOffset>
                </wp:positionH>
                <wp:positionV relativeFrom="paragraph">
                  <wp:posOffset>2316480</wp:posOffset>
                </wp:positionV>
                <wp:extent cx="598805" cy="351790"/>
                <wp:effectExtent l="3175" t="635" r="0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680" cy="35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35pt,182.4pt" to="496.45pt,210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6910</wp:posOffset>
                </wp:positionH>
                <wp:positionV relativeFrom="paragraph">
                  <wp:posOffset>-605790</wp:posOffset>
                </wp:positionV>
                <wp:extent cx="521970" cy="3060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4.1pt;mso-wrap-distance-left:9.05pt;mso-wrap-distance-right:9.05pt;mso-wrap-distance-top:0pt;mso-wrap-distance-bottom:0pt;margin-top:-47.7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8310</wp:posOffset>
                </wp:positionH>
                <wp:positionV relativeFrom="paragraph">
                  <wp:posOffset>1908810</wp:posOffset>
                </wp:positionV>
                <wp:extent cx="521970" cy="30670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ЕТ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025" cy="18097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1" t="-129" r="-7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4.15pt;mso-wrap-distance-left:9.05pt;mso-wrap-distance-right:9.05pt;mso-wrap-distance-top:0pt;mso-wrap-distance-bottom:0pt;margin-top:150.3pt;mso-position-vertical-relative:text;margin-left:4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НЕТ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025" cy="18097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1" t="-129" r="-7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0510</wp:posOffset>
                </wp:positionH>
                <wp:positionV relativeFrom="paragraph">
                  <wp:posOffset>1794510</wp:posOffset>
                </wp:positionV>
                <wp:extent cx="521970" cy="30670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025" cy="180975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1" t="-129" r="-7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4.15pt;mso-wrap-distance-left:9.05pt;mso-wrap-distance-right:9.05pt;mso-wrap-distance-top:0pt;mso-wrap-distance-bottom:0pt;margin-top:141.3pt;mso-position-vertical-relative:text;margin-left:3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ДА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025" cy="180975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1" t="-129" r="-7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9510</wp:posOffset>
                </wp:positionH>
                <wp:positionV relativeFrom="paragraph">
                  <wp:posOffset>651510</wp:posOffset>
                </wp:positionV>
                <wp:extent cx="522605" cy="30607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ЕТ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4.1pt;mso-wrap-distance-left:9.05pt;mso-wrap-distance-right:9.05pt;mso-wrap-distance-top:0pt;mso-wrap-distance-bottom:0pt;margin-top:51.3pt;mso-position-vertical-relative:text;margin-left:2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НЕТ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99710</wp:posOffset>
                </wp:positionH>
                <wp:positionV relativeFrom="paragraph">
                  <wp:posOffset>803910</wp:posOffset>
                </wp:positionV>
                <wp:extent cx="522605" cy="31178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3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4.55pt;mso-wrap-distance-left:9.05pt;mso-wrap-distance-right:9.05pt;mso-wrap-distance-top:0pt;mso-wrap-distance-bottom:0pt;margin-top:63.3pt;mso-position-vertical-relative:text;margin-left:4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ДА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3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9310</wp:posOffset>
                </wp:positionH>
                <wp:positionV relativeFrom="paragraph">
                  <wp:posOffset>2937510</wp:posOffset>
                </wp:positionV>
                <wp:extent cx="521970" cy="30670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025" cy="180975"/>
                                  <wp:effectExtent l="0" t="0" r="0" b="0"/>
                                  <wp:docPr id="4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1" t="-129" r="-7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4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4.15pt;mso-wrap-distance-left:9.05pt;mso-wrap-distance-right:9.05pt;mso-wrap-distance-top:0pt;mso-wrap-distance-bottom:0pt;margin-top:231.3pt;mso-position-vertical-relative:text;margin-left:4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ДА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025" cy="180975"/>
                            <wp:effectExtent l="0" t="0" r="0" b="0"/>
                            <wp:docPr id="4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1" t="-129" r="-7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4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8870</wp:posOffset>
                </wp:positionH>
                <wp:positionV relativeFrom="paragraph">
                  <wp:posOffset>224790</wp:posOffset>
                </wp:positionV>
                <wp:extent cx="521970" cy="30670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025" cy="180975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1" t="-129" r="-7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4.15pt;mso-wrap-distance-left:9.05pt;mso-wrap-distance-right:9.05pt;mso-wrap-distance-top:0pt;mso-wrap-distance-bottom:0pt;margin-top:17.7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ДА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025" cy="180975"/>
                            <wp:effectExtent l="0" t="0" r="0" b="0"/>
                            <wp:docPr id="4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1" t="-129" r="-7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ru-RU"/>
        </w:rPr>
      </w:pPr>
      <w:r>
        <w:rPr>
          <w:rFonts w:cs="Arial" w:ascii="Arial" w:hAnsi="Arial"/>
          <w:b/>
          <w:caps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caps/>
          <w:lang w:val="ru-RU"/>
        </w:rPr>
      </w:pPr>
      <w:r>
        <w:rPr>
          <w:caps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center"/>
      <w:outlineLvl w:val="0"/>
    </w:pPr>
    <w:rPr>
      <w:rFonts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ash041e0431044b0447043d044b0439char1">
    <w:name w:val="dash041e_0431_044b_0447_043d_044b_0439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Текст примечания Знак"/>
    <w:basedOn w:val="Style12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</w:pPr>
    <w:rPr>
      <w:color w:val="00000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6:22:00Z</dcterms:created>
  <dc:creator>Ольга Логинова</dc:creator>
  <dc:description/>
  <cp:keywords/>
  <dc:language>en-US</dc:language>
  <cp:lastModifiedBy>Пользователь</cp:lastModifiedBy>
  <cp:lastPrinted>2005-02-01T13:28:00Z</cp:lastPrinted>
  <dcterms:modified xsi:type="dcterms:W3CDTF">2012-11-10T03:52:00Z</dcterms:modified>
  <cp:revision>94</cp:revision>
  <dc:subject/>
  <dc:title>9</dc:title>
</cp:coreProperties>
</file>