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center"/>
        <w:rPr/>
      </w:pPr>
      <w:r>
        <w:rPr/>
        <w:t xml:space="preserve">Формулировки деятельности учителя и обучающихся </w:t>
      </w:r>
    </w:p>
    <w:tbl>
      <w:tblPr>
        <w:tblW w:w="8650" w:type="dxa"/>
        <w:jc w:val="left"/>
        <w:tblInd w:w="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6"/>
        <w:gridCol w:w="3824"/>
      </w:tblGrid>
      <w:tr>
        <w:trPr/>
        <w:tc>
          <w:tcPr>
            <w:tcW w:w="48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Деятельность учителя</w:t>
            </w:r>
          </w:p>
        </w:tc>
        <w:tc>
          <w:tcPr>
            <w:tcW w:w="3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Деятельность обучающихся</w:t>
            </w:r>
          </w:p>
        </w:tc>
      </w:tr>
      <w:tr>
        <w:trPr/>
        <w:tc>
          <w:tcPr>
            <w:tcW w:w="482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Проверяет готовность обучающихся к уроку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Озвучивает тему и цель урока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Уточняет понимание учащимися поставленных целей урока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Выдвигает проблему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Создает эмоциональный настрой на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Формулирует задание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Напоминает обучающимся, как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Предлагает индивидуальные задания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Проводит параллель с ранее изученным материало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Обеспечивает мотивацию выполнения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Контролирует выполнение работы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Осуществля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28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индивидуальный контроль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28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выборочный контроль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Побуждает к высказыванию своего мнения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Отмечает степень вовлеченности учащихся </w:t>
              <w:br/>
              <w:t>в работу на уроке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Диктует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Да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before="28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комментарий к домашнему заданию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28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задание на поиск в тексте особенностей..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Организуе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28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коллективную проверку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проверку выполнения упражнени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беседу по уточнению и конкретизации первичных знани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оценочные высказывания обучающихс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обсуждение способов решени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поисковую работу обучающихся (постановка цели и план действий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самостоятельную работу с учебнико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28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беседу, связывая результаты урока с его целями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Подводит обучающихся к выводу о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Наводящими вопросами помогает выявить причинно-следственные связи в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Обеспечивает положительную реакцию детей на творчество одноклассников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Акцентирует внимание на конечных результатах учебной деятельности обучающихся на уроке</w:t>
            </w:r>
          </w:p>
        </w:tc>
        <w:tc>
          <w:tcPr>
            <w:tcW w:w="382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Записывают слова, предложения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Делят (звуки, слова ит.д.) на группы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Выполняют упражнение в тетрад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По очереди комментируют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Обосновывают выбор написания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Приводят примеры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Пишут под диктовку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Проговаривают по цепочке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Выделяют (находят, подчеркивают, комментируют) орфограммы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На слух определяют слова с изучаемой орфограммой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Составляют схемы слов (предложений)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Проводят морфемный анализ слов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Отвечают на вопросы учителя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Выполняют задания по карточка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Называют правило, на которое опирались </w:t>
              <w:br/>
              <w:t>при выполнении задания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Читают и запоминают правило, проговаривают его друг другу вслух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Озвучивают понятие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Выявляют закономерность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Анализируют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Определяют причины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Формулируют выводы наблюдений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Объясняют свой выбор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Высказывают свои предположения в паре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Сравнивают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Читают текст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Читают план описания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Подчеркивают характеристики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Находят в тексте понятие, информацию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Слушают стихотворение и определяют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Слушают доклад, делятся впечатлениями о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Высказывают свое мнение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Осуществляю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28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самооценку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самопроверку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0" w:after="28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 xml:space="preserve">предварительную оценку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zxx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05:49Z</dcterms:created>
  <dc:creator>НоутБукофф</dc:creator>
  <dc:description/>
  <dc:language>en-US</dc:language>
  <cp:lastModifiedBy/>
  <cp:lastPrinted>2113-01-01T00:00:00Z</cp:lastPrinted>
  <dcterms:modified xsi:type="dcterms:W3CDTF">2012-10-09T15:06:21Z</dcterms:modified>
  <cp:revision>1</cp:revision>
  <dc:subject/>
  <dc:title/>
</cp:coreProperties>
</file>