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3430" cy="342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3430" cy="342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3430" cy="342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3430" cy="342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урока 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0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Цели для уче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Цели для уч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ие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оспитательные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Форма урока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порные понятия, термины</w:t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овые понятия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7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Домашнее задание 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144"/>
        <w:gridCol w:w="2464"/>
        <w:gridCol w:w="2465"/>
        <w:gridCol w:w="24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ьзуемые методы, приемы, форм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ормируемые УУ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зультат взаимодействия (сотрудничества)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3:55:00Z</dcterms:created>
  <dc:creator>Админ</dc:creator>
  <dc:description/>
  <cp:keywords/>
  <dc:language>en-US</dc:language>
  <cp:lastModifiedBy>Админ</cp:lastModifiedBy>
  <dcterms:modified xsi:type="dcterms:W3CDTF">2012-03-28T04:03:00Z</dcterms:modified>
  <cp:revision>3</cp:revision>
  <dc:subject/>
  <dc:title/>
</cp:coreProperties>
</file>