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bidi w:val="0"/>
        <w:jc w:val="center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bidi="ar-SA"/>
        </w:rPr>
        <w:t>Технологическая карта изучения темы</w:t>
      </w:r>
    </w:p>
    <w:p>
      <w:pPr>
        <w:pStyle w:val="Style21"/>
        <w:bidi w:val="0"/>
        <w:jc w:val="center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tbl>
      <w:tblPr>
        <w:tblW w:w="15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2975"/>
      </w:tblGrid>
      <w:tr>
        <w:trPr>
          <w:trHeight w:val="4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Учебный предмет</w:t>
            </w:r>
          </w:p>
        </w:tc>
        <w:tc>
          <w:tcPr>
            <w:tcW w:w="1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литературное чтение, русский язык (обучение грамоте)</w:t>
            </w:r>
          </w:p>
        </w:tc>
      </w:tr>
      <w:tr>
        <w:trPr>
          <w:trHeight w:val="47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ласс</w:t>
            </w:r>
          </w:p>
        </w:tc>
        <w:tc>
          <w:tcPr>
            <w:tcW w:w="1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Тип урока</w:t>
            </w:r>
          </w:p>
        </w:tc>
        <w:tc>
          <w:tcPr>
            <w:tcW w:w="1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рок открытия нового знания</w:t>
            </w:r>
          </w:p>
        </w:tc>
      </w:tr>
      <w:tr>
        <w:trPr>
          <w:trHeight w:val="47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Технология построения урока</w:t>
            </w:r>
          </w:p>
        </w:tc>
        <w:tc>
          <w:tcPr>
            <w:tcW w:w="1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блемно-диалогическая</w:t>
            </w:r>
          </w:p>
        </w:tc>
      </w:tr>
      <w:tr>
        <w:trPr>
          <w:trHeight w:val="47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Тема урока</w:t>
            </w:r>
          </w:p>
        </w:tc>
        <w:tc>
          <w:tcPr>
            <w:tcW w:w="1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Буква ь (мягкий знак) и ее особенности</w:t>
            </w:r>
          </w:p>
        </w:tc>
      </w:tr>
      <w:tr>
        <w:trPr>
          <w:trHeight w:val="47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Цель урока</w:t>
            </w:r>
          </w:p>
        </w:tc>
        <w:tc>
          <w:tcPr>
            <w:tcW w:w="1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оздание условий для овладения обучающимися  знаниями о   букве ь (мягкий знак)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ля формирования УУД обучающихся (познавательных, регулятивных, коммуникативных);</w:t>
            </w: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ля формирования чувств гражданственности, патриотизма, любви к Родине</w:t>
            </w:r>
          </w:p>
        </w:tc>
      </w:tr>
      <w:tr>
        <w:trPr>
          <w:trHeight w:val="494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Основные термины, понятия </w:t>
            </w:r>
          </w:p>
        </w:tc>
        <w:tc>
          <w:tcPr>
            <w:tcW w:w="1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звук, буква, звуко-буквенный анализ слова, орфограмма ("опасное место"), лексическое значение слова,  предложение</w:t>
            </w:r>
          </w:p>
        </w:tc>
      </w:tr>
    </w:tbl>
    <w:p>
      <w:pPr>
        <w:pStyle w:val="Style21"/>
        <w:bidi w:val="0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tbl>
      <w:tblPr>
        <w:tblW w:w="15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823"/>
        <w:gridCol w:w="1"/>
      </w:tblGrid>
      <w:tr>
        <w:trPr>
          <w:trHeight w:val="489" w:hRule="atLeast"/>
        </w:trPr>
        <w:tc>
          <w:tcPr>
            <w:tcW w:w="1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ланируемый результат</w:t>
            </w:r>
          </w:p>
        </w:tc>
      </w:tr>
      <w:tr>
        <w:trPr>
          <w:trHeight w:val="39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редметные умения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равописные умения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: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ллиграфически правильно писать букву ь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ллиграфически правильно писать  сочетания, слова с буквой ь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правильно списывать слова и предложения,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меть проверять написанное, сравнивая с образцом.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Учебно-языковые умения: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оводить звуко-буквенный анализ слова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идеть в слове орфограмму ("опасное место"),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меть ее объяснить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меть правильно произносить сочетания букв, слова с учетом фонематических норм русского языка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Речевые умения:  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авильно называть буквы русского алфавита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 составлять слова из букв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составлять предложение из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бъяснять лексическое значение слова.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bidi="ar-SA"/>
              </w:rPr>
              <w:t xml:space="preserve">                         </w:t>
            </w:r>
          </w:p>
        </w:tc>
        <w:tc>
          <w:tcPr>
            <w:tcW w:w="9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Личностные УУД: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 w:bidi="ar-SA"/>
              </w:rPr>
              <w:t>устанавливать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связь между целью учебной деятельности и ее мотивом;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пределять общие для всех правила поведения;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авила работы в парах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Cs/>
                <w:color w:val="auto"/>
                <w:sz w:val="24"/>
                <w:szCs w:val="24"/>
                <w:lang w:val="ru-RU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ценивать  усваиваемое содержание учебного материала (исходя из личностных ценностей)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станавливать связь между целью деятельности и ее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формулировать учебные задачи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работать по предложенному плану, инструкции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ысказывать свое предположение на основе учебного материала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тличать верно выполненное задание от неверного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существлять самоконтроль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-совместно с учителем и одноклассниками давать оценку своей деятельности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риентироваться в учебнике, тетрад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ориентироваться в своей системе знаний (определять границы знания/незнания)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находить ответы на вопросы в тексте, иллюстрациях, используя свой жизненный опыт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оводить анализ учебного материала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оводить классификацию, указывая на основание классификации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оводить сравнение, объясняя критерии сравнения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меть определять уровень усвоения учеб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оммуникативные УУД: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слушать и понимать речь других;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меть с достаточной полнотой и точностью выражать свои мысл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владеть  диалогической формой речи в соответствии с грамматическими и синтаксическими нормами родного языка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tbl>
      <w:tblPr>
        <w:tblW w:w="15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62"/>
      </w:tblGrid>
      <w:tr>
        <w:trPr>
          <w:trHeight w:val="510" w:hRule="atLeast"/>
        </w:trPr>
        <w:tc>
          <w:tcPr>
            <w:tcW w:w="1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val="ru-RU" w:bidi="ar-SA"/>
              </w:rPr>
              <w:t>Организация пространства</w:t>
            </w:r>
          </w:p>
        </w:tc>
      </w:tr>
      <w:tr>
        <w:trPr>
          <w:trHeight w:val="380" w:hRule="atLeast"/>
        </w:trPr>
        <w:tc>
          <w:tcPr>
            <w:tcW w:w="7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ормы работы</w:t>
            </w:r>
          </w:p>
        </w:tc>
        <w:tc>
          <w:tcPr>
            <w:tcW w:w="7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Ресурсы</w:t>
            </w:r>
          </w:p>
        </w:tc>
      </w:tr>
      <w:tr>
        <w:trPr>
          <w:trHeight w:val="705" w:hRule="atLeast"/>
        </w:trPr>
        <w:tc>
          <w:tcPr>
            <w:tcW w:w="7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7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нигопечатная продук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Р.Н. Бунеев, Е.В. Бунеева "Букварь"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.В. Пронина "Мои волшебные пальчики" (часть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Технические средства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медиапрое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Экранно-звуковые пособ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резентация в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Power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Point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«Буква ь».</w:t>
            </w:r>
          </w:p>
        </w:tc>
      </w:tr>
    </w:tbl>
    <w:p>
      <w:pPr>
        <w:pStyle w:val="Style21"/>
        <w:bidi w:val="0"/>
        <w:jc w:val="center"/>
        <w:rPr/>
      </w:pPr>
      <w:r>
        <w:rPr/>
        <w:t>Технология изучения</w:t>
      </w:r>
    </w:p>
    <w:tbl>
      <w:tblPr>
        <w:tblW w:w="156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776"/>
        <w:gridCol w:w="5672"/>
        <w:gridCol w:w="1190"/>
        <w:gridCol w:w="3903"/>
      </w:tblGrid>
      <w:tr>
        <w:trPr>
          <w:trHeight w:val="57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Этапы урок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ормируемые умения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еятельность учителя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еятельность обучающихся</w:t>
            </w:r>
          </w:p>
        </w:tc>
      </w:tr>
      <w:tr>
        <w:trPr>
          <w:trHeight w:val="2678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рганизационный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Метапредметные (УУД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егулятив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осуществлять самоконтроль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владевать умением прогнозировать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оммуникативные: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лушать и понимать речь других;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меть с достаточной полнотой и точностью выражать свои мысли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Добрый день, ребята! Сегодня у нас очередной урок обучения грамоте, на котором вы продолжите раскрывать секреты русского языка.</w:t>
            </w:r>
          </w:p>
          <w:p>
            <w:pPr>
              <w:pStyle w:val="Style21"/>
              <w:bidi w:val="0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   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верьте, как организовано ваше "рабочее место", как расположены на парте "Букварь", "Пропись", пенал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очему это важно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Выскажите свои мысли</w:t>
            </w:r>
          </w:p>
        </w:tc>
        <w:tc>
          <w:tcPr>
            <w:tcW w:w="5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проверяют  правильность расположения учебников и школьных принадлежностей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ысказывают свои предположения о необходимости правильной организации своего «рабочего места»</w:t>
            </w:r>
          </w:p>
        </w:tc>
      </w:tr>
      <w:tr>
        <w:trPr>
          <w:trHeight w:val="10629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Актуализация опорных знаний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редмет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авильно называть буквы русского алфавита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авильно выделять буквы, обозначающие  гласные и согласные звуки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- составлять слова из букв.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Метапредметные (УУД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ознаватель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ыполнять классификацию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 обосновывать основание для классификации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находить ответы на вопросы, используя информацию схем, плакатов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егулятив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существлять самоконтроль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владевать умением прогнозировать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Можете ли вы назвать буквы, изображенные на экране?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/>
              <w:object w:dxaOrig="7180" w:dyaOrig="5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8pt;height:100.95pt" filled="f" o:ole="">
                  <v:imagedata r:id="rId3" o:title=""/>
                </v:shape>
                <o:OLEObject Type="Embed" ProgID="" ShapeID="ole_rId2" DrawAspect="Content" ObjectID="_785872464" r:id="rId2"/>
              </w:objec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чему на данный момент вы уже можете их назвать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зовите буквы.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Учителем обращается внимание на правильность названия буквы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вы думаете, возможно ли их разделить на две группы? По какому признаку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Назовите группу гласных букв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Если у некоторых ребят возникли затруднения  при определении гласных букв, как они могут помочь себе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(В классе на стенде висит плакат с алфавитом.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- Какую информацию могут получить ребята о букве, посмотрев на плакат?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озможно ли гласные буквы разделить на две группы? По какому признаку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ие бы еще гласные буквы вы добавили к е,ё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кажите, почему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А вот какое описание одного предмета составила я: имеет форму шара, может быть желтого или зеленого цвет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5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Д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- Потому что мы их уже изучили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называют буквы алфавит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классифицируют предложенные учителем буквы на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- гласные/согласные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- гласные - смягчающие согласный звук/не смягчающие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- гласные - обозначающие один звук/обозначающие два звука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- согласные - глухие/звонкие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ысказывают мысль о том, что при затруднении они могут воспользоваться изображением букв на плакате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Гласные буквы на плакате обозначены красным цветом, а согласные  - синим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Буквы, обозначающие один гласный звук и два звука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Буквы я, ю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отому что эти буквы обозначают два звука.</w:t>
            </w:r>
          </w:p>
        </w:tc>
      </w:tr>
      <w:tr>
        <w:trPr>
          <w:trHeight w:val="10629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оммуникативные: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лушать и понимать речь других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меть с достаточной полнотой и точностью выражать свои мысли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Назовите буквы, обозначающие согласные звуки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ыскажите предположение, возможно ли их разделить на две группы? По какому признаку? Докажите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можно проверить свои предположения при помощи схем-"человечков"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ие из букв можно записать рядом с ! (восклицательным знаком)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чему? Объясните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ое задание вы бы  предложили выполнить с данными буквами?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- Среди  слов, составленных вами, встретилось слово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машина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пишите признаки этого предмет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ослушайте,  какое  описание составила я: «Это вещество белого цвета, сыпучее, необходимо для приготовления супов, салатов»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Докажите правильность своих мыслей.</w:t>
            </w:r>
          </w:p>
        </w:tc>
        <w:tc>
          <w:tcPr>
            <w:tcW w:w="5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Calibri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классифицируют предложенные учителем буквы на согласные буквы, обозначающие глухой согласный звук и звонкий согласный звук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обращают внимание на различие схем согласных букв, обозначающих глухой и звонкий согласный звук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ыделяют из букв, обозначающих согласные звуки, буквы ж, ш, объясняя это тем, что данные буквы обозначают только твердый согласный звук.</w:t>
            </w:r>
          </w:p>
          <w:p>
            <w:pPr>
              <w:pStyle w:val="Style21"/>
              <w:tabs>
                <w:tab w:val="clear" w:pos="708"/>
                <w:tab w:val="left" w:pos="1095" w:leader="none"/>
              </w:tabs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предлагают составить слова из данных букв.</w:t>
              <w:tab/>
            </w:r>
          </w:p>
          <w:p>
            <w:pPr>
              <w:pStyle w:val="Style21"/>
              <w:tabs>
                <w:tab w:val="clear" w:pos="708"/>
                <w:tab w:val="left" w:pos="1095" w:leader="none"/>
              </w:tabs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ри составлении слов с изученными орфограммами (сочетания жи-ши, ча-ща), обучающиеся объясняют их.</w:t>
            </w:r>
          </w:p>
          <w:p>
            <w:pPr>
              <w:pStyle w:val="Style21"/>
              <w:tabs>
                <w:tab w:val="clear" w:pos="708"/>
                <w:tab w:val="left" w:pos="1095" w:leader="none"/>
              </w:tabs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описывают признаки предмета - большая, железная, является транспортом.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ысказывают свои предположения о названии этого предмета.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Обучающиеся по описанию определяют, что это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u w:val="single"/>
                <w:lang w:val="ru-RU" w:bidi="ar-SA"/>
              </w:rPr>
              <w:t>соль.</w:t>
            </w:r>
          </w:p>
        </w:tc>
      </w:tr>
      <w:tr>
        <w:trPr>
          <w:trHeight w:val="5655" w:hRule="exac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становка учебной проблемы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редмет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оизводить звуко-буквенный анализ слова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составлять звуковую схему слов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Метапредметные (УУД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ознавательные: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риентироваться в своей системе знаний (определять границы знания/незнания)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егулятив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ысказывать свое предположение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оммуникативные: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точно и полно выражать свои мысли. </w:t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- Я вам предлагаю произвести звуко-буквенный анализ слова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соль,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дновременно составляя схему слова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ие инструменты вам понадобятся для того, чтобы начертить схему слова?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Обозначьте каждый звук буквой.</w:t>
            </w:r>
          </w:p>
          <w:p>
            <w:pPr>
              <w:pStyle w:val="Style21"/>
              <w:bidi w:val="0"/>
              <w:jc w:val="both"/>
              <w:rPr/>
            </w:pPr>
            <w:r>
              <w:rPr/>
              <w:object w:dxaOrig="7180" w:dyaOrig="5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2pt;height:112.05pt" filled="f" o:ole="">
                  <v:imagedata r:id="rId5" o:title=""/>
                </v:shape>
                <o:OLEObject Type="Embed" ProgID="" ShapeID="ole_rId4" DrawAspect="Content" ObjectID="_633197093" r:id="rId4"/>
              </w:object>
            </w:r>
          </w:p>
          <w:p>
            <w:pPr>
              <w:pStyle w:val="Style21"/>
              <w:bidi w:val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4825</wp:posOffset>
                      </wp:positionH>
                      <wp:positionV relativeFrom="paragraph">
                        <wp:posOffset>-4445</wp:posOffset>
                      </wp:positionV>
                      <wp:extent cx="27622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9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9.75pt;margin-top:-0.35pt;width:21.7pt;height:17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вы обозначите звук      л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vertAlign w:val="superscript"/>
                <w:lang w:val="ru-RU" w:bidi="ar-SA"/>
              </w:rPr>
              <w:t xml:space="preserve">,  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?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5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Обучающиеся составляют схему слова, давая характеристику каждому звуку.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На схеме каждый звук обозначен кругом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раскрашивают круги определенными цветами, в зависимости от характеристики звука: красный цвет - гласный звук, синий цвет - твердый согласный звук, зеленый цвет - мягкий согласный звук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пытаются обозначить предложенный звук буквами. В процессе обсуждения называют букву ь.</w:t>
            </w:r>
          </w:p>
        </w:tc>
      </w:tr>
      <w:tr>
        <w:trPr>
          <w:trHeight w:val="4959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ормулирование проблемы, планирование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Личностные УУД: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iCs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станавливать связь между целью учебной деятельности и ее мотивом (зачем?).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Метапредметные(УУД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егулятив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определять и формулировать цель деятельности на уроке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од руководством учителя планировать свою деятельность на уроке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пределять последовательность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ействий на уроке.</w:t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Что же сегодня на уроке вам предстоит выяснить?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То есть вы сегодня знакомитесь с новой буквой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Что вы уже знаете об этой букве?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Что еще необходимо узнать?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формулируйте учебные задачи.</w:t>
            </w:r>
          </w:p>
          <w:p>
            <w:pPr>
              <w:pStyle w:val="Style21"/>
              <w:bidi w:val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о какому плану будете работ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ля чего все это вам нужно 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Calibri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редположения, высказанные обучающимися, фиксируются учителем.</w:t>
            </w:r>
          </w:p>
        </w:tc>
        <w:tc>
          <w:tcPr>
            <w:tcW w:w="5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ысказывают свои предположения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буква называется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ие звуки обозначает эта буква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правильно называется, читается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правильно пишется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правильно соединяется с другими буквами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 каких словах встречается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101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ткрытие нового знания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редмет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меть определять, обозначает ли звуки буква ь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меть определять функцию буквы ь в словах русского языка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читься выяснять значение новых слов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владевать умением прогнозировать содержание текста по его опорным словам.</w:t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u w:val="single"/>
                <w:lang w:val="ru-RU" w:bidi="ar-SA"/>
              </w:rPr>
              <w:t>1 этап. Выдвижение гипотезы.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акие у вас есть предположения, мысли?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вы думаете, с какой учебной задачи необходимо начать свою работу?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 вас появилась мысль о том, что буква ь звука не обозначает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ы согласны в этой мыслью?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А можно ли согласиться, не проверив?</w:t>
            </w:r>
          </w:p>
        </w:tc>
        <w:tc>
          <w:tcPr>
            <w:tcW w:w="5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ие звуки обозначает буква ь.</w:t>
            </w:r>
          </w:p>
          <w:p>
            <w:pPr>
              <w:pStyle w:val="Style21"/>
              <w:bidi w:val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 процессе обсуждения высказывают мысль о том, что буква ь звука не обозначае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68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владевать умением  правильного написания буквы ь, соединением данной буквы с другими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Личностные УУД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пределять общие для всех правила поведения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пределять правила работы в пар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iCs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 w:bidi="ar-SA"/>
              </w:rPr>
              <w:t>оценивать усваиваемое</w:t>
            </w:r>
            <w:r>
              <w:rPr>
                <w:rFonts w:eastAsia="Calibri" w:cs="Times New Roman" w:ascii="Times New Roman" w:hAnsi="Times New Roman"/>
                <w:b/>
                <w:iCs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одержание (исходя из личностных ценностей)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Метапредметные (УУД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егулятив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   работать по предложенному плану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ыдвигать свои гипотезы на основе учебного материала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тличать верно выполненное задание от неверного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существлять самоконтроль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ознаватель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риентироваться в учебнике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меть находить и выделять необходимую информацию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меть сравнивать, называя критерий для сравнения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оммуникативные: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лушать и понимать речь других;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уметь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с достаточной полнотой и точностью выражать свои мысли 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Индивидуальная работа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вы думаете, чтобы добиться верного результата, надо ли соблюдать план работы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чему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едлагаю вам понаблюдать за словом по следующему плану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/>
              <w:object w:dxaOrig="7180" w:dyaOrig="5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3.6pt;height:116.35pt" filled="f" o:ole="">
                  <v:imagedata r:id="rId7" o:title=""/>
                </v:shape>
                <o:OLEObject Type="Embed" ProgID="" ShapeID="ole_rId6" DrawAspect="Content" ObjectID="_1732537035" r:id="rId6"/>
              </w:objec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Надо ли вам видеть этапы работы  над словом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чему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u w:val="single"/>
                <w:lang w:val="ru-RU" w:bidi="ar-SA"/>
              </w:rPr>
              <w:t>2 этап. Формулирование правил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осчитайте количество звуков и букв в выбранных вами словах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вы думаете, почему букв получилось больше, чем звуков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Для чего же в русском языке нужна буква ь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u w:val="single"/>
                <w:lang w:val="ru-RU" w:bidi="ar-SA"/>
              </w:rPr>
              <w:t>3 этап. Первичное закрепление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На какую учебную задачу вы сейчас нашли ответ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Но вы поставили перед собой еще одну задачу: научиться читать сочетания, слова с буквой 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Кто уже умеет правильно читать  слова с буквой ь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Что поможет остальным ребятам правильно научиться читать  слова с буквой  ь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очитайте данные слов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бъясните значение каждого слов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Если бы эти слова встретились в тексте, вы бы могли предположить, о чем будет текст?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ак вам выяснить, правы  вы или нет?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тайте текст и проверьте свои предположения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В процессе чтения учителем задаются вопросы, показывающие уровень осмысленного чтения текста обучающимися.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Что нового вы узнали из первой части текста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выглядел первый Московский Кремль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Что нового вы узнали из второй части текста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ак называется самая старая из этих башен?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ак вы думаете, почему ее так назвали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Выскажите свои предположени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называется самая красивая из башен Московского Кремля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ы обратили внимание на то, что во второй части текста говорится еще о Царь-пушке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ы не задумались, почему она так называется: Царь-пушка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Учителем обращается внимание на размеры Царь-пушки (в длину она достигает почти 5 м)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Рассмотрите изображение Царь-колокола.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Что необычного в нем заметили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акая книга поможет вам узнать, почему у Царь-колокола отколот кусок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ой том вы возьмете, о животных, о растениях или об истории России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На какие из поставленных учебных задач вам уже удалось найти ответ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- Над какой учебной задачей предложили бы поработать сейчас?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то из вас уже умеет писать букву ь?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верены, что правильно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Можете ли вы высказать свои предположения о ее правильном письме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Где на странице "Прописи" вы получите информацию о правильном написании буквы ь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Написание буквы ь, сочетаний, слов с буквой ь.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равните написание этих слов.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Что заметили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был-быль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он-конь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гол-уголь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очему одно слово написано с буквой ь, а другое без нее? Каково их значение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о какой книге вы можете проверить правильность объяснения значения слова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 будете пользоваться словарем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абота в парах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абота со словарем</w:t>
            </w:r>
          </w:p>
          <w:p>
            <w:pPr>
              <w:pStyle w:val="Style21"/>
              <w:bidi w:val="0"/>
              <w:ind w:left="27" w:right="-3" w:hanging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лияет ли буква ь на значение слова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ую учебную задачу отрабатывали сейчас?</w:t>
            </w:r>
          </w:p>
        </w:tc>
        <w:tc>
          <w:tcPr>
            <w:tcW w:w="5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Calibri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, соблюдая определенный план своих действий, работают над выбранным словом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Слова для исследования: гусь, конь, лос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обращают внимание на то, что букв больше, чем звуков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Буква ь звука не обозначает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обращают внимание на то, что на плакате с буквами ь обозначен черным цветом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Для обозначения мягкости согласного звука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ие звуки обозначает буква 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«Букварь»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абота по «Букварю» с. 154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читают сочетания с буквой 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ри чтении учителем обращается внимание на правильность произношения сочетаний ль-ли, вь-ви и т.д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Чтение слов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Москва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ремль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расная площадь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Церковь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Колокольня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ысказывают свои предположения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ысказывают мысль о том, что необходимо обратиться  к Букварю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Букварь" с. 154 - чтение текста "Московский кремль"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  <w:t>Чтение текста п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о частям  вслух хорошо читающими обучающимися.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800 лет назад вся Москва находилась в стенах Кремл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н был из толстых дубовых бревен, а потом его построили из белого камня и Москва стала называться белокаменной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 кремля есть 20 башен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Тайницкая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ысказывают свои предположения, объясняя, почему башню могли назвать именно так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Спасская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ысказывают свои предположения: пушка самая красивая, самая старая, самая больша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В процессе обсуждения обучающиеся обращают внимание на то, что у Царь-колокола отколот кусок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Выдвигаются разные версии причин этого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Энциклопедия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обращают внимание на то, что это будет том об истории России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- Научиться правильно писать букву 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Обучающиеся высказывают свои предположения.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абота в "Прописи" с.35, ч.5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Из синей рамочки, в которой записана буква ь. Стрелками показано правильное направление движения руки при написании буквы 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отмечают различие в написании  этих слов в последней букве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высказывают свои предположения, затрудняются объяснить лексическое значение слов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 толковому словарю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доказывают, что буква ь влияет на лексическое значение слов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чились правильно писать букву ь, сочетания, слова с данной буквой</w:t>
            </w:r>
          </w:p>
        </w:tc>
      </w:tr>
      <w:tr>
        <w:trPr>
          <w:trHeight w:val="916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именение нового знания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редмет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авильно записывать слова, предложения, текст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проверять написанное, сравнивая с образцом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находить букву ь в слове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пределять количество звуков в слове, в котором есть буква 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Метапредметные (УУД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егулятив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тличать верно выполненное задание  от неверного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существлять самоконтроль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ознаватель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существлять анализ учебного материала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оммуникативные: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лушать и понимать речь других;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мение с достаточной полнотой и точностью выражать свои мысли.</w:t>
            </w:r>
          </w:p>
        </w:tc>
        <w:tc>
          <w:tcPr>
            <w:tcW w:w="6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Выполнение разноуровневых заданий.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u w:val="single"/>
                <w:lang w:val="ru-RU" w:bidi="ar-SA"/>
              </w:rPr>
              <w:t>1 уровень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ереставить буквы так, чтобы получились слова. Слова записать. Подчеркнуть букву 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сугь     леьн      епнь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u w:val="single"/>
                <w:lang w:val="ru-RU" w:bidi="ar-SA"/>
              </w:rPr>
              <w:t>2 уровень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Составить предложение из слов. Записать его. Записать цифрой, сколько звуков в слове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ден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Весь лил дождь ден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u w:val="single"/>
                <w:lang w:val="ru-RU" w:bidi="ar-SA"/>
              </w:rPr>
              <w:t>3 уровень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оставить текст из предложений. Записать его. Подчеркнуть слово, где звуков меньше, чем букв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Весь день лил дожд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тицы улетели на юг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Наступила осен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под руководством учителя анализируют задания для определения уровня сложности. Уровень сложности отмечают цветом: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синий - самый легкий уровень,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зеленый - уровень средней степени сложности,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расный - самый сложный уровень.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аждый ученик выбирает тот уровень задания, который по его мнению соответствует степени освоения им учебного материала уроке знаний, и выполняет его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После выполнения задания – самопроверка. Сверяет написанное с образцом.</w:t>
            </w:r>
          </w:p>
        </w:tc>
      </w:tr>
      <w:tr>
        <w:trPr>
          <w:trHeight w:val="3116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Рефлексия  учебной деятельности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Личностные УУД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устанавливать связь между целью деятельности и ее результатом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Метапредметные (УУД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егулятивны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существлять самоконтроль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выделять и осознавать то, что уже усвоено и что нужно еще усвоить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коммуникативные:</w:t>
            </w:r>
          </w:p>
          <w:p>
            <w:pPr>
              <w:pStyle w:val="Style21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меть с достаточной полнотой и точностью выражать свои мысли.</w:t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Какие учебные задачи вы поставили перед собой на уроке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На все ли задачи удалось найти ответ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роверьте себя.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Работа в парах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 Оцените свою работу. Напишите слово Я на той шкале, которая соответствует уровню приобретенных вами знани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/>
              <w:object w:dxaOrig="7180" w:dyaOrig="5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.6pt;height:112.3pt" filled="f" o:ole="">
                  <v:imagedata r:id="rId9" o:title=""/>
                </v:shape>
                <o:OLEObject Type="Embed" ProgID="" ShapeID="ole_rId8" DrawAspect="Content" ObjectID="_532291042" r:id="rId8"/>
              </w:object>
            </w:r>
          </w:p>
        </w:tc>
        <w:tc>
          <w:tcPr>
            <w:tcW w:w="5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фиксируют учебные задачи, поставленные ими в начале урока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рассказывают друг другу о приобретенных на уроке знаниях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Calibri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>Обучающиеся отмечают слово Я на выбранной шкале.</w:t>
            </w:r>
          </w:p>
          <w:p>
            <w:pPr>
              <w:pStyle w:val="Style21"/>
              <w:bidi w:val="0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  <w:t xml:space="preserve">                             </w:t>
            </w:r>
          </w:p>
        </w:tc>
      </w:tr>
    </w:tbl>
    <w:p>
      <w:pPr>
        <w:pStyle w:val="Style21"/>
        <w:bidi w:val="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34:00Z</dcterms:created>
  <dc:creator>ариша</dc:creator>
  <dc:description/>
  <dc:language>en-US</dc:language>
  <cp:lastModifiedBy>Василевская</cp:lastModifiedBy>
  <cp:lastPrinted>2113-01-01T00:00:00Z</cp:lastPrinted>
  <dcterms:modified xsi:type="dcterms:W3CDTF">2011-12-12T07:34:00Z</dcterms:modified>
  <cp:revision>2</cp:revision>
  <dc:subject/>
  <dc:title/>
</cp:coreProperties>
</file>